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هرست دستورالعمل هاي مراقبت های ادغام یافته سبا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برنامه سلامت ميانسالان</w:t>
      </w:r>
    </w:p>
    <w:tbl>
      <w:tblPr>
        <w:bidiVisual w:val="true"/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3"/>
        <w:gridCol w:w="2311"/>
      </w:tblGrid>
      <w:tr>
        <w:trPr/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70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رسالي</w:t>
            </w:r>
          </w:p>
        </w:tc>
      </w:tr>
      <w:tr>
        <w:trPr/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سباـ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ستورالع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ي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ا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658-15/7/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با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</w:rPr>
              <w:t>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گون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غ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039-6/9/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با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</w:rPr>
              <w:t>3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کم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ج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گی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393-19/9/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با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</w:rPr>
              <w:t>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همس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الع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ی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651-30/9/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با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</w:rPr>
              <w:t>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کم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زارشده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ب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246-25/10/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type w:val="nextPage"/>
      <w:pgSz w:w="11906" w:h="16838"/>
      <w:pgMar w:left="1800" w:right="1800" w:gutter="0" w:header="0" w:top="71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38:00Z</dcterms:created>
  <dc:creator>Administrator</dc:creator>
  <dc:description/>
  <cp:keywords/>
  <dc:language>en-US</dc:language>
  <cp:lastModifiedBy>mostajeran</cp:lastModifiedBy>
  <cp:lastPrinted>2013-08-06T07:54:00Z</cp:lastPrinted>
  <dcterms:modified xsi:type="dcterms:W3CDTF">2013-12-13T06:58:00Z</dcterms:modified>
  <cp:revision>21</cp:revision>
  <dc:subject/>
  <dc:title/>
</cp:coreProperties>
</file>