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-58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............ </w:t>
      </w:r>
      <w:r>
        <w:rPr>
          <w:rFonts w:cs="B Titr"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Normal"/>
        <w:bidi w:val="1"/>
        <w:spacing w:lineRule="auto" w:line="240" w:before="0" w:after="0"/>
        <w:ind w:left="-58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Yagut"/>
          <w:sz w:val="28"/>
          <w:szCs w:val="28"/>
          <w:lang w:bidi="fa-IR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زارش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غییر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ا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دی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ا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ص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4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توضیحات تکمیلی فرم های مراقبتی و گزارشدهی سبا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رس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توضی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پان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اختلال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با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ان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ا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393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eastAsia="Times New Roman" w:cs="B Yagut" w:ascii="Times New Roman" w:hAnsi="Times New Roman"/>
          <w:sz w:val="28"/>
          <w:szCs w:val="28"/>
        </w:rPr>
        <w:t>2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eastAsia="Times New Roman" w:cs="B Yagut" w:ascii="Times New Roman" w:hAnsi="Times New Roman"/>
          <w:sz w:val="28"/>
          <w:szCs w:val="28"/>
        </w:rPr>
        <w:t>6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3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eastAsia="Times New Roman" w:cs="B Yagut" w:ascii="Times New Roman" w:hAnsi="Times New Roman"/>
          <w:sz w:val="28"/>
          <w:szCs w:val="28"/>
        </w:rPr>
        <w:t>4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eastAsia="Times New Roman" w:cs="B Yagut" w:ascii="Times New Roman" w:hAnsi="Times New Roman"/>
          <w:sz w:val="28"/>
          <w:szCs w:val="28"/>
        </w:rPr>
        <w:t>5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شو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ا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ا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تعاق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ف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زارش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یمار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ا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B Yagut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توضی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گزارشد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ا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ض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زارش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غیرطبیعی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یمار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امطلوب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 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غیرطبیعی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یمار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امطلوب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پیگیری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غیر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ر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فت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یر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ا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..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شت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ه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زارش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فک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افت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جد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ا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زارش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مل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B Yagut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توضی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اصل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u w:val="single"/>
          <w:rtl w:val="true"/>
        </w:rPr>
        <w:t>س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ل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خت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ل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6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ض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34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ض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0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ی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0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ی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B Yagut" w:ascii="Times New Roman" w:hAnsi="Times New Roman"/>
          <w:sz w:val="28"/>
          <w:szCs w:val="28"/>
        </w:rPr>
        <w:t>10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شخیص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ندی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قدامات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ی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وان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ش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83025</wp:posOffset>
            </wp:positionH>
            <wp:positionV relativeFrom="paragraph">
              <wp:posOffset>78105</wp:posOffset>
            </wp:positionV>
            <wp:extent cx="1801495" cy="1078865"/>
            <wp:effectExtent l="0" t="0" r="0" b="0"/>
            <wp:wrapNone/>
            <wp:docPr id="1" name="File_d541f49f-67d2-4ead-8218-ac83c6477b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541f49f-67d2-4ead-8218-ac83c6477b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مت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10</wp:posOffset>
                </wp:positionH>
                <wp:positionV relativeFrom="page">
                  <wp:posOffset>9182100</wp:posOffset>
                </wp:positionV>
                <wp:extent cx="5667375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ام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جمع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635" tIns="36830" rIns="36830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29.75pt;mso-wrap-distance-left:9.05pt;mso-wrap-distance-right:9.05pt;mso-wrap-distance-top:0pt;mso-wrap-distance-bottom:0pt;margin-top:723pt;mso-position-vertical-relative:page;margin-left:22.3pt;mso-position-horizontal-relative:text">
                <v:fill opacity="0f"/>
                <v:textbox inset="0.000694444444444445in,0.0402777777777778in,0.0402777777777778in,0.000694444444444445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لام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جمع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ا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440" w:gutter="0" w:header="708" w:top="379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3" name="عک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عک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lang w:bidi="fa-IR"/>
                            </w:rPr>
                            <w:t>3091/6/</w:t>
                          </w:r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lang w:bidi="fa-IR"/>
                      </w:rPr>
                      <w:t>3091/6/</w:t>
                    </w:r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lang w:bidi="fa-IR"/>
                            </w:rPr>
                            <w:t>11/04/1394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lang w:bidi="fa-IR"/>
                      </w:rPr>
                      <w:t>11/04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3:32:00Z</dcterms:created>
  <dc:creator>PoOyAn</dc:creator>
  <dc:description/>
  <dc:language>en-US</dc:language>
  <cp:lastModifiedBy>A.Ghorbani</cp:lastModifiedBy>
  <cp:lastPrinted>2012-09-17T00:48:00Z</cp:lastPrinted>
  <dcterms:modified xsi:type="dcterms:W3CDTF">2015-07-02T03:32:00Z</dcterms:modified>
  <cp:revision>2</cp:revision>
  <dc:subject/>
  <dc:title/>
</cp:coreProperties>
</file>