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کرا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کر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ی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ثر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جوا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ها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صا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ستن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lang w:bidi="fa-IR"/>
        </w:rPr>
        <w:t>45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ط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لیه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وارش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رزش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0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13:00Z</dcterms:modified>
  <cp:revision>18</cp:revision>
  <dc:subject/>
  <dc:title/>
</cp:coreProperties>
</file>