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زرگسال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س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ز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کسیناس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یچکدام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ف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ر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م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ن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آنفلوانزا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زاز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8:3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50:00Z</dcterms:modified>
  <cp:revision>17</cp:revision>
  <dc:subject/>
  <dc:title/>
</cp:coreProperties>
</file>