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اطلاعا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عمومی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خ</w:t>
      </w:r>
      <w:r>
        <w:rPr>
          <w:rFonts w:cs="B Nazanin"/>
          <w:sz w:val="26"/>
          <w:sz w:val="26"/>
          <w:szCs w:val="26"/>
          <w:rtl w:val="true"/>
          <w:lang w:bidi="fa-IR"/>
        </w:rPr>
        <w:t>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ز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ک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ده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وتا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یاب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مطالع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ی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زی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د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قب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Nazanin" w:ascii="BNazanin" w:hAnsi="B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ی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ف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کتوب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د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ت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ست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گیر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BNazanin" w:ascii="BNazanin" w:hAnsi="BNazanin"/>
          <w:sz w:val="26"/>
          <w:szCs w:val="2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ب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زدیک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ور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وم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ج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ی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شو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توصی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مراقبت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م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ت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ن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عم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خانیات</w:t>
            </w:r>
          </w:p>
        </w:tc>
      </w:tr>
      <w:tr>
        <w:trPr>
          <w:trHeight w:val="3155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طر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عما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یگ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ر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یگ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دامس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ایگزی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یکوتی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چس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یکوتی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ه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دریج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ر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یگ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ی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رط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انه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و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وان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واجه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ظ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حتم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م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ی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25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ص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فز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ه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ست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و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ت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یدن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یاد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ی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eastAsia="Times New Roman" w:cs="B Nazanin" w:ascii="Times New Roman" w:hAnsi="Times New Roman"/>
          <w:sz w:val="24"/>
          <w:szCs w:val="24"/>
          <w:lang w:bidi="fa-IR"/>
        </w:rPr>
        <w:t>4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دام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ر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آدام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جایگز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نیکوت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ست؟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ر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نیکوت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ی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شی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رد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fa-IR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سیگ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کشید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آدام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نیکوت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کشید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سیگ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بگذرد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ج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ر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نیکوت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نسخ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اد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تو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ی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گذا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ر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نیکوت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eastAsia="Times New Roman" w:cs="B Nazanin" w:ascii="Times New Roman" w:hAnsi="Times New Roman"/>
          <w:sz w:val="24"/>
          <w:szCs w:val="24"/>
          <w:lang w:bidi="fa-IR"/>
        </w:rPr>
        <w:t>5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دام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تدریج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ی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ست؟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ناگه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علا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تدریج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هف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هف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4"/>
          <w:szCs w:val="24"/>
          <w:lang w:bidi="fa-IR"/>
        </w:rPr>
        <w:t>1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4"/>
          <w:szCs w:val="24"/>
          <w:lang w:bidi="fa-IR"/>
        </w:rPr>
        <w:t>2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سیگ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ج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vanish/>
          <w:sz w:val="20"/>
          <w:szCs w:val="20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هیچکدام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B Titr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B Titr"/>
    </w:rPr>
  </w:style>
  <w:style w:type="character" w:styleId="WW8Num28z0">
    <w:name w:val="WW8Num28z0"/>
    <w:qFormat/>
    <w:rPr>
      <w:rFonts w:ascii="BMitra" w:hAnsi="BMitra" w:cs="BMitr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2T07:58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10:18:00Z</dcterms:modified>
  <cp:revision>17</cp:revision>
  <dc:subject/>
  <dc:title/>
</cp:coreProperties>
</file>