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طلاع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موم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و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یع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و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ق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و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ق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خو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ساس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ثر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درنال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و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یستام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و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سک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ثر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و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سک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و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سک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وت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و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وت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خ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ن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ک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درنا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اعث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ی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و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ن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س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رو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در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رفنیر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س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س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س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د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ص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تها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مینوف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ن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پ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رو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rFonts w:cs="B Titr"/>
          <w:color w:val="000000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کدام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وت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و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وت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آ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وت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ک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بر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وت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وه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ف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کتری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ف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vanish/>
          <w:sz w:val="20"/>
          <w:szCs w:val="20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آ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وت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ه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52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34:00Z</dcterms:modified>
  <cp:revision>18</cp:revision>
  <dc:subject/>
  <dc:title/>
</cp:coreProperties>
</file>