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طلاع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موم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خ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Nazanin" w:ascii="BNazanin" w:hAnsi="BNazanin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Nazanin" w:ascii="BNazanin" w:hAnsi="B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ز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ز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</w:p>
        </w:tc>
      </w:tr>
      <w:tr>
        <w:trPr>
          <w:trHeight w:val="31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ی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ی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ت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ل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غ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ل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مئ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مننژی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سفلیس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رپس</w:t>
      </w:r>
    </w:p>
    <w:p>
      <w:pPr>
        <w:pStyle w:val="ListParagraph"/>
        <w:bidi w:val="1"/>
        <w:spacing w:before="0" w:after="0"/>
        <w:ind w:left="424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7:5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41:00Z</dcterms:modified>
  <cp:revision>16</cp:revision>
  <dc:subject/>
  <dc:title/>
</cp:coreProperties>
</file>