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زم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ط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پ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میر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lang w:bidi="fa-IR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خورش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تن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غذایی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9:1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09:00Z</dcterms:modified>
  <cp:revision>12</cp:revision>
  <dc:subject/>
  <dc:title/>
</cp:coreProperties>
</file>