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ل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ک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غزی</w:t>
            </w:r>
          </w:p>
        </w:tc>
      </w:tr>
      <w:tr>
        <w:trPr>
          <w:trHeight w:val="31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ثانو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گو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م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br w:type="page"/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وم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ک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غزی</w:t>
            </w:r>
          </w:p>
        </w:tc>
      </w:tr>
      <w:tr>
        <w:trPr>
          <w:trHeight w:val="31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ستول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استول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اد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لا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بیعی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رو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م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غ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کت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غ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م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کت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غ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پیش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ایش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غییرا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ده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ن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سی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آنژ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س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نژیوگراف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ط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رفش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قلب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غز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ینای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یاب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نو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س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طا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ز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یو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ضطرا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گوارش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قا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90/140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>)</w:t>
      </w:r>
      <w:r>
        <w:rPr>
          <w:rFonts w:eastAsia="Times New Roman" w:cs="B Nazanin" w:ascii="Times New Roman" w:hAnsi="Times New Roman"/>
          <w:b/>
          <w:bCs/>
          <w:sz w:val="24"/>
          <w:szCs w:val="24"/>
          <w:lang w:bidi="fa-IR"/>
        </w:rPr>
        <w:t>80/120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84/139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85/135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ستن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ز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گار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حرک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ی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یابت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اق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گر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طا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روز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سبز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لبن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رب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یچکدام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اگه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گ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اگه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ک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لخت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ی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4472C4"/>
        <w:left w:val="single" w:sz="18" w:space="24" w:color="4472C4"/>
        <w:bottom w:val="single" w:sz="18" w:space="24" w:color="4472C4"/>
        <w:right w:val="single" w:sz="18" w:space="24" w:color="4472C4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B Titr"/>
    </w:rPr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B Titr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3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10:04:00Z</dcterms:modified>
  <cp:revision>36</cp:revision>
  <dc:subject/>
  <dc:title/>
</cp:coreProperties>
</file>