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نز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روسی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رو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ا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ستش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نش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م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ی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ب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ثی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ض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7:0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37:00Z</dcterms:modified>
  <cp:revision>15</cp:revision>
  <dc:subject/>
  <dc:title/>
</cp:coreProperties>
</file>