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طلاع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موم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</w:t>
            </w:r>
          </w:p>
        </w:tc>
      </w:tr>
      <w:tr>
        <w:trPr>
          <w:trHeight w:val="315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وای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ظ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ز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ا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خو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فاص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طراب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ک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ز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ط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ورز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ق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ل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ز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ته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ص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وچر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ن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sz w:val="24"/>
          <w:szCs w:val="24"/>
          <w:lang w:bidi="fa-IR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یست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ضرب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قف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رزش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گ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ب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خان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طولانی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Tit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B Titr"/>
    </w:rPr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6:3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10:17:00Z</dcterms:modified>
  <cp:revision>18</cp:revision>
  <dc:subject/>
  <dc:title/>
</cp:coreProperties>
</file>