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ه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پ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ر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ح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Mitra" w:hAnsi="BMitra" w:cs="B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27:00Z</dcterms:modified>
  <cp:revision>19</cp:revision>
  <dc:subject/>
  <dc:title/>
</cp:coreProperties>
</file>