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زرگسال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سا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در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ان</w:t>
            </w:r>
          </w:p>
        </w:tc>
      </w:tr>
      <w:tr>
        <w:trPr>
          <w:trHeight w:val="4314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در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در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در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م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ی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طس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ر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گ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ه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قب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Mitra" w:hAnsi="BMitra" w:cs="BMitr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0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6:21:00Z</dcterms:modified>
  <cp:revision>48</cp:revision>
  <dc:subject/>
  <dc:title/>
</cp:coreProperties>
</file>