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د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زرگسا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لود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ف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رنژی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ق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یظ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5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28:00Z</dcterms:modified>
  <cp:revision>26</cp:revision>
  <dc:subject/>
  <dc:title/>
</cp:coreProperties>
</file>