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بزرگسال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بخ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ش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جز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هند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دت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وتاه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خانگ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س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t xml:space="preserve">. 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طالع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ش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د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 w:ascii="BNazanin" w:hAnsi="BNazanin"/>
          <w:sz w:val="26"/>
          <w:szCs w:val="26"/>
        </w:rPr>
        <w:t>20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ص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ج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Nazanin" w:hAnsi="BNazanin"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ه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جز</w:t>
      </w:r>
      <w:r>
        <w:rPr>
          <w:rFonts w:ascii="Tahoma" w:hAnsi="Tahoma" w:cs="B Nazanin"/>
          <w:sz w:val="26"/>
          <w:sz w:val="26"/>
          <w:szCs w:val="26"/>
          <w:rtl w:val="true"/>
        </w:rPr>
        <w:t>ی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ال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د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>.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ر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ف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ست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ست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ش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ز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اور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و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ح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ف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ی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سخ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 xml:space="preserve">.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ص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مراقبت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چ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طو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اس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ک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یاف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غی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ضرور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جتنا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زرگسال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ختل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نس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د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ان</w:t>
            </w:r>
          </w:p>
        </w:tc>
      </w:tr>
      <w:tr>
        <w:trPr>
          <w:trHeight w:val="318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ختلال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نس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کارهای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خ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ختلال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نس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ا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عو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ن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ب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و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ژ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وژ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نا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گاس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39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6:37:00Z</dcterms:modified>
  <cp:revision>19</cp:revision>
  <dc:subject/>
  <dc:title/>
</cp:coreProperties>
</file>