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تما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سنی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بخ</w:t>
      </w:r>
      <w:r>
        <w:rPr>
          <w:rFonts w:cs="B Nazanin"/>
          <w:sz w:val="26"/>
          <w:sz w:val="26"/>
          <w:szCs w:val="26"/>
          <w:rtl w:val="true"/>
          <w:lang w:bidi="fa-IR"/>
        </w:rPr>
        <w:t>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ز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ده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وتا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Nazanin" w:ascii="BNazanin" w:hAnsi="BNazanin"/>
          <w:sz w:val="26"/>
          <w:szCs w:val="26"/>
          <w:rtl w:val="true"/>
          <w:lang w:bidi="fa-IR"/>
        </w:rPr>
        <w:t> 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ی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ی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د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Nazanin" w:ascii="BNazanin" w:hAnsi="B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ف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ست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گیر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یک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وصی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مراقبت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شی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ر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د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</w:tr>
      <w:tr>
        <w:trPr>
          <w:trHeight w:val="40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ند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لیگام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شی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ر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د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شی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ر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د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شی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ر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د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36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لیگا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خ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کدی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نن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ان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گا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/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چکدا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78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ش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78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78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سی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ب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78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ض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ه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تسک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گ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م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صل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ر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2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Mitra" w:hAnsi="BMitra" w:cs="BMitr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48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6:46:00Z</dcterms:modified>
  <cp:revision>15</cp:revision>
  <dc:subject/>
  <dc:title/>
</cp:coreProperties>
</file>