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تما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سنی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بخ</w:t>
      </w:r>
      <w:r>
        <w:rPr>
          <w:rFonts w:cs="B Nazanin"/>
          <w:sz w:val="26"/>
          <w:sz w:val="26"/>
          <w:szCs w:val="26"/>
          <w:rtl w:val="true"/>
          <w:lang w:bidi="fa-IR"/>
        </w:rPr>
        <w:t>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ز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ده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وتا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Nazanin" w:ascii="BNazanin" w:hAnsi="BNazanin"/>
          <w:sz w:val="26"/>
          <w:szCs w:val="26"/>
          <w:rtl w:val="true"/>
          <w:lang w:bidi="fa-IR"/>
        </w:rPr>
        <w:t> 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ی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د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Nazanin" w:ascii="BNazanin" w:hAnsi="B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ف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گیر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یک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وصی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مراقبت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خت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طح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0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ج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خت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خت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خت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بو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خت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طح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خت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ق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وق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و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گ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ص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78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78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اول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78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صور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م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وست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78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ف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مس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78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س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مس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خت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ح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ش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ول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م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گ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وتیک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2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Mitra" w:hAnsi="BMitra" w:cs="BMitr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1:36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7:00:00Z</dcterms:modified>
  <cp:revision>19</cp:revision>
  <dc:subject/>
  <dc:title/>
</cp:coreProperties>
</file>