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تما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سنی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Nazanin" w:ascii="BNazanin" w:hAnsi="BNazanin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فت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ختگی</w:t>
            </w:r>
          </w:p>
        </w:tc>
      </w:tr>
      <w:tr>
        <w:trPr>
          <w:trHeight w:val="40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فتا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خت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فتا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خت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و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ش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فتا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فتا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خت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36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س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رز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8.5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تا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م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م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ا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غ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ه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د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رتیزون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ط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ا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سبک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یاه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ف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ش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ن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خاست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عریق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" w:hAnsi="BMitra" w:cs="BMitr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36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7:13:00Z</dcterms:modified>
  <cp:revision>21</cp:revision>
  <dc:subject/>
  <dc:title/>
</cp:coreProperties>
</file>