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اخوش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جزی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تمام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سنین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بخ</w:t>
      </w:r>
      <w:r>
        <w:rPr>
          <w:rFonts w:cs="B Nazanin"/>
          <w:sz w:val="26"/>
          <w:sz w:val="26"/>
          <w:szCs w:val="26"/>
          <w:rtl w:val="true"/>
          <w:lang w:bidi="fa-IR"/>
        </w:rPr>
        <w:t>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د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ز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شک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ده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وتا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د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مان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ب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یابن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Nazanin" w:ascii="BNazanin" w:hAnsi="BNazanin"/>
          <w:sz w:val="26"/>
          <w:szCs w:val="26"/>
          <w:rtl w:val="true"/>
          <w:lang w:bidi="fa-IR"/>
        </w:rPr>
        <w:t> </w:t>
      </w:r>
      <w:r>
        <w:rPr>
          <w:rFonts w:cs="B Nazanin"/>
          <w:sz w:val="26"/>
          <w:sz w:val="26"/>
          <w:szCs w:val="26"/>
          <w:rtl w:val="true"/>
        </w:rPr>
        <w:t>مطالع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گل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2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ج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ک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مانی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زی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ل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د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قب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.</w:t>
      </w:r>
      <w:r>
        <w:rPr>
          <w:rFonts w:cs="BNazanin" w:ascii="BNazanin" w:hAnsi="B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ی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ا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یف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کتوب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زیت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زیت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د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ست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ست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شگیر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rFonts w:cs="BNazanin" w:ascii="BNazanin" w:hAnsi="BNazanin"/>
          <w:sz w:val="26"/>
          <w:szCs w:val="2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طبق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ا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ب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لام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گلستان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زدیک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اور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ا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وم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ج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وی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شود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س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توصی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مراقبت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ن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من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س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ک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ی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ر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تن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م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ن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ونژکتیویت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قرم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چشم</w:t>
            </w:r>
          </w:p>
        </w:tc>
      </w:tr>
      <w:tr>
        <w:trPr>
          <w:trHeight w:val="4030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لای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قرمز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چش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رای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فون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چش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ی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ونژکتیوی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شان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مین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ونژکتیویت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قرمز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چش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ونژکتیوی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قرمز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چش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" w:leader="none"/>
        </w:tabs>
        <w:spacing w:lineRule="auto" w:line="276"/>
        <w:ind w:left="282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نژکتیو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م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نژکتیو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ر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قرمز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ل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لرژ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صلی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نژکتیو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8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7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یرغ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کار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گی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نژکتیو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م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نژکتیو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قرم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لک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خ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ح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اشی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نژکتیو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و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پره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ز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b/>
          <w:bCs/>
          <w:rtl w:val="true"/>
          <w:lang w:bidi="fa-IR"/>
        </w:rPr>
        <w:t>)</w:t>
      </w:r>
      <w:r>
        <w:rPr>
          <w:rFonts w:cs="B Nazanin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ن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ماسی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107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58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Mitra" w:hAnsi="BMitra" w:cs="BMitr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9:10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08-29T06:43:00Z</dcterms:modified>
  <cp:revision>17</cp:revision>
  <dc:subject/>
  <dc:title/>
</cp:coreProperties>
</file>