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ل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دو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عنا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خش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رو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ر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و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ره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چر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ادوی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44:00Z</dcterms:modified>
  <cp:revision>15</cp:revision>
  <dc:subject/>
  <dc:title/>
</cp:coreProperties>
</file>