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لام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روان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اطف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حسا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ن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زمر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ح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ثی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ق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ی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ی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ا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خواه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بتد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ع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ف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توج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سای</w:t>
      </w:r>
      <w:r>
        <w:rPr>
          <w:rFonts w:ascii="BNazanin" w:hAnsi="BNazanin" w:cs="B Nazanin"/>
          <w:rtl w:val="true"/>
          <w:lang w:bidi="fa-IR"/>
        </w:rPr>
        <w:t>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قابل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ث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ذا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جر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ن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تب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ش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داشت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ام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ضع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یست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عاد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ول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غز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هست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خ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هم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فر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نسول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اب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لق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سر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فی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جز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غ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ا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سی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زگردان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ض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بیع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سا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ت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اه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و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خش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م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: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ج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بو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ا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لی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ا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بی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rtl w:val="true"/>
        </w:rPr>
        <w:t>توص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ه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مراقبت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ن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رد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</w:t>
      </w:r>
      <w:r>
        <w:rPr>
          <w:rFonts w:ascii="Tahoma" w:hAnsi="Tahoma" w:cs="B Nazanin"/>
          <w:rtl w:val="true"/>
        </w:rPr>
        <w:t>ی</w:t>
      </w:r>
      <w:r>
        <w:rPr>
          <w:rFonts w:cs="B Nazanin" w:ascii="Tahoma" w:hAnsi="Tahoma"/>
          <w:rtl w:val="true"/>
        </w:rPr>
        <w:softHyphen/>
      </w:r>
      <w:r>
        <w:rPr>
          <w:rFonts w:ascii="BNazanin" w:hAnsi="BNazanin" w:cs="B Nazanin"/>
          <w:rtl w:val="true"/>
        </w:rPr>
        <w:t>توا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انم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ط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فظه</w:t>
            </w:r>
          </w:p>
        </w:tc>
      </w:tr>
      <w:tr>
        <w:trPr>
          <w:trHeight w:val="3038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فظ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ی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فظ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فظ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ف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صبا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ام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وز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ف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ش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غ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ط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و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ف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پ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ف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4:25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16:00Z</dcterms:modified>
  <cp:revision>24</cp:revision>
  <dc:subject/>
  <dc:title/>
</cp:coreProperties>
</file>