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الم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وم</w:t>
      </w:r>
    </w:p>
    <w:p>
      <w:pPr>
        <w:pStyle w:val="Normal"/>
        <w:jc w:val="center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  <w:lang w:bidi="fa-IR"/>
        </w:rPr>
        <w:t>فعالی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  <w:lang w:bidi="fa-IR"/>
        </w:rPr>
        <w:t>بدن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  <w:lang w:bidi="fa-IR"/>
        </w:rPr>
        <w:t>منظم</w: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مار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گرگون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دت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ذ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3</w:t>
      </w:r>
      <w:r>
        <w:rPr>
          <w:rFonts w:cs="B Nazanin"/>
          <w:sz w:val="28"/>
          <w:szCs w:val="28"/>
          <w:rtl w:val="true"/>
        </w:rPr>
        <w:t xml:space="preserve"> %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ﺣﻮز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"/>
          <w:sz w:val="26"/>
          <w:szCs w:val="26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ه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BNazanin;Times New Roman" w:hAnsi="BNazanin;Times New Roman" w:cs="B Nazanin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" w:ascii="BNazanin;Times New Roman" w:hAnsi="BNazanin;Times New Roma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خو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ز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جز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مادگ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جسمانی</w:t>
            </w:r>
          </w:p>
        </w:tc>
      </w:tr>
      <w:tr>
        <w:trPr>
          <w:trHeight w:val="6012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لم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را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ی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لی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رح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رد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ش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مری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قدرت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مری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قلب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–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نفس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واز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رد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ش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ک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دن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ح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م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گ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واز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گ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رک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ش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درتی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گر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ردن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حر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ششی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مر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قدرتی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20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قیق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عال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واز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یشتر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رد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هیچکدام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گ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ا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س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ر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lang w:bidi="fa-IR"/>
        </w:rPr>
        <w:t>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ر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ختصا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یم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گ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ی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/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در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ا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لام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خ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باعث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وک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خو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ون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چر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ب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lang w:bidi="fa-IR"/>
        </w:rPr>
        <w:t>1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رک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ختصا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یم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/>
      </w:pP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تم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ل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ف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و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ی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لو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و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پردازیم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ض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رب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ل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رخ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ر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هنورد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کتب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لیب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زء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2" w:right="-180" w:hanging="0"/>
        <w:jc w:val="left"/>
        <w:rPr>
          <w:lang w:bidi="fa-IR"/>
        </w:rPr>
      </w:pPr>
      <w:r>
        <w:rPr>
          <w:rFonts w:cs="B Nazanin"/>
          <w:lang w:bidi="fa-IR"/>
        </w:rPr>
        <w:t>5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را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کاه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سیم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س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ر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عث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رب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ل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در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د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و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ح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عال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دن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حذ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ر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هی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گ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ست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ب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lang w:bidi="fa-IR"/>
        </w:rPr>
        <w:t>6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نی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لاز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ی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رض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و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لافاص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</w:t>
      </w:r>
      <w:r>
        <w:rPr>
          <w:rtl w:val="true"/>
          <w:lang w:bidi="fa-IR"/>
        </w:rPr>
        <w:t xml:space="preserve">     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8419" w:h="11906"/>
      <w:pgMar w:left="1361" w:right="964" w:gutter="0" w:header="0" w:top="56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BMitra" w:hAnsi="BMitra" w:cs="BMitra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1:51:00Z</dcterms:created>
  <dc:creator>Apadana</dc:creator>
  <dc:description/>
  <cp:keywords/>
  <dc:language>en-US</dc:language>
  <cp:lastModifiedBy>سليمانيان خانم آتوسا</cp:lastModifiedBy>
  <cp:lastPrinted>2017-07-12T15:20:00Z</cp:lastPrinted>
  <dcterms:modified xsi:type="dcterms:W3CDTF">2017-10-18T09:26:00Z</dcterms:modified>
  <cp:revision>8</cp:revision>
  <dc:subject/>
  <dc:title/>
</cp:coreProperties>
</file>