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شتم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حیط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کار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زندگ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سالم</w:t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ascii="BNazanin" w:hAnsi="BNazanin" w:cs="B Nazanin"/>
          <w:sz w:val="26"/>
          <w:szCs w:val="26"/>
        </w:rPr>
      </w:pPr>
      <w:r>
        <w:rPr>
          <w:rFonts w:cs="B Nazanin" w:ascii="BNazanin" w:hAnsi="BNazanin"/>
          <w:sz w:val="26"/>
          <w:szCs w:val="26"/>
          <w:rtl w:val="true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br w:type="page"/>
      </w:r>
    </w:p>
    <w:p>
      <w:pPr>
        <w:pStyle w:val="Normal"/>
        <w:jc w:val="center"/>
        <w:rPr/>
      </w:pPr>
      <w:r>
        <w:rPr>
          <w:rFonts w:cs="B Titr"/>
          <w:rtl w:val="true"/>
        </w:rPr>
        <w:t xml:space="preserve">طرح </w:t>
      </w:r>
      <w:r>
        <w:rPr>
          <w:rtl w:val="true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یمیای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نز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ر</w:t>
            </w:r>
          </w:p>
        </w:tc>
      </w:tr>
      <w:tr>
        <w:trPr>
          <w:trHeight w:val="2046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یمیای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پ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شر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نز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سمومی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یو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خاطر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لامپ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یو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  <w:tab w:val="right" w:pos="849" w:leader="none"/>
        </w:tabs>
        <w:ind w:left="358" w:right="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م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358" w:right="0" w:hanging="0"/>
        <w:jc w:val="both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358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ن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شو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358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فرآو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م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و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358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358" w:right="0" w:hanging="0"/>
        <w:jc w:val="both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مو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358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رو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358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رج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358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358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358" w:right="0" w:hanging="0"/>
        <w:jc w:val="both"/>
        <w:rPr/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مپ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ک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مپ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358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و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ی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358" w:right="0" w:hanging="0"/>
        <w:jc w:val="both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نج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358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ک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مپ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358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مپ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358" w:right="0" w:hanging="0"/>
        <w:jc w:val="both"/>
        <w:rPr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پ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ش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ز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358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پ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ش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358" w:right="0" w:hanging="0"/>
        <w:jc w:val="both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ر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ظرو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ذ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یل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وشان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358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پ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ش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و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پ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ص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358" w:right="0" w:hanging="0"/>
        <w:jc w:val="both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624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Mitra" w:hAnsi="BMitra" w:cs="BMitra"/>
    </w:rPr>
  </w:style>
  <w:style w:type="character" w:styleId="WW8Num36z0">
    <w:name w:val="WW8Num36z0"/>
    <w:qFormat/>
    <w:rPr>
      <w:rFonts w:cs="B Nazanin"/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4:16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21T11:30:00Z</dcterms:modified>
  <cp:revision>14</cp:revision>
  <dc:subject/>
  <dc:title/>
</cp:coreProperties>
</file>