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هم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پیش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حوادث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دیری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لایا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لس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ول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سی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</w:p>
        </w:tc>
      </w:tr>
      <w:tr>
        <w:trPr>
          <w:trHeight w:val="403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ه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ط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قوط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سمومی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ف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م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گهد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سای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ز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م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یست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ق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سا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ز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م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خ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ن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م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/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</w:tabs>
        <w:spacing w:lineRule="auto" w:line="276"/>
        <w:ind w:left="282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مراقب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ق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ی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و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ش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تفاع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رد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lang w:bidi="fa-IR"/>
        </w:rPr>
        <w:t>،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مراقب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مو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م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ا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ا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بی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ب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ت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ش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ذ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مراقب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ف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ید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وزا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یان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تو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ف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س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لاست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ف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جیح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م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چ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ش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ف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روج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ی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پرهیز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و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نجره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ه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لک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ضطر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ته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شو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نجره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افظ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ص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ل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رپی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یاء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ب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ا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ا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ه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58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Mitra;Times New Roman" w:hAnsi="BMitra;Times New Roman" w:cs="BMitra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1:00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1T12:09:00Z</dcterms:modified>
  <cp:revision>5</cp:revision>
  <dc:subject/>
  <dc:title/>
</cp:coreProperties>
</file>