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ه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وادث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دیر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لایا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لایا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ب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آشامید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ادث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عذ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ادث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لا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مای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انی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لا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غیرواگ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لا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اگی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لای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ی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/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jc w:val="both"/>
        <w:rPr/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ام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دث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82" w:leader="none"/>
        </w:tabs>
        <w:ind w:left="-2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ام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مئ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شا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امید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دث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س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تا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ب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لوم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ک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ن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د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ت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راج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گر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شور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وا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ا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ب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در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د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سک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 xml:space="preserve">...)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وص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ید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ب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ب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ه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مو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OR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ر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ی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vanish/>
          <w:sz w:val="20"/>
          <w:szCs w:val="20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Mitra;Times New Roman" w:hAnsi="BMitra;Times New Roman" w:cs="BMitra;Times New Roman"/>
    </w:rPr>
  </w:style>
  <w:style w:type="character" w:styleId="WW8Num31z0">
    <w:name w:val="WW8Num31z0"/>
    <w:qFormat/>
    <w:rPr>
      <w:rFonts w:cs="B Nazanin"/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45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12:16:00Z</dcterms:modified>
  <cp:revision>7</cp:revision>
  <dc:subject/>
  <dc:title/>
</cp:coreProperties>
</file>