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دل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د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فا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د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د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ن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ذی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فه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ی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Mitra" w:hAnsi="BMitra" w:cs="BMitr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40:00Z</dcterms:modified>
  <cp:revision>4</cp:revision>
  <dc:subject/>
  <dc:title/>
</cp:coreProperties>
</file>