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چهار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سلام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روان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ودن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خ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زندپرو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آ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و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ظ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ز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فر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پ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یکنو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وا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عث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ضطر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Mitra" w:hAnsi="BMitra" w:cs="BMitr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41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11:00Z</dcterms:modified>
  <cp:revision>6</cp:revision>
  <dc:subject/>
  <dc:title/>
</cp:coreProperties>
</file>