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Spacing"/>
        <w:jc w:val="left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شتم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حیط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کار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زندگ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سالم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" w:hAnsi="BNazani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" w:hAnsi="BNazani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" w:hAnsi="BNazani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br w:type="page"/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 درس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046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ندزدای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ندزدای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-2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/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گندزد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آین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کر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ض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ب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شامی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ساز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ف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ذ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و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ر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شاند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جو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ندز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ندزد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ل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ن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قی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طمین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ج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ل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قیمانده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ا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ندزد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ندزد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ی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پوکل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د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سیم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624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BMitra" w:hAnsi="BMitra" w:cs="BMitra"/>
    </w:rPr>
  </w:style>
  <w:style w:type="character" w:styleId="WW8Num39z0">
    <w:name w:val="WW8Num39z0"/>
    <w:qFormat/>
    <w:rPr>
      <w:rFonts w:cs="B Nazanin"/>
      <w:b w:val="false"/>
      <w:bCs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8:00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21T08:06:00Z</dcterms:modified>
  <cp:revision>15</cp:revision>
  <dc:subject/>
  <dc:title/>
</cp:coreProperties>
</file>