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آگاه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آگاه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lang w:bidi="fa-IR"/>
              </w:rPr>
              <w:t>20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ز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تم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آگاه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 xml:space="preserve">: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ساسا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از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شنا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ه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آگاه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ذا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تیا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صی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لا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ه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شم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از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ص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دی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وش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ساس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غذ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پذیر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طع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شتب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دیم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رز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رز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نیم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ن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گیر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ا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کنیم</w:t>
      </w:r>
      <w:r>
        <w:rPr>
          <w:rFonts w:cs="B Nazanin;Courier New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Mitra" w:hAnsi="BMitra" w:cs="BMitr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7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6:58:00Z</dcterms:modified>
  <cp:revision>5</cp:revision>
  <dc:subject/>
  <dc:title/>
</cp:coreProperties>
</file>