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ششم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خانی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ختلال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صر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و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ر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ات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ر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س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ندر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ر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،آخ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صم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ک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مو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خان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خان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کالری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یا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ن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ی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ها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سهال</w:t>
      </w:r>
      <w:r>
        <w:rPr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;Times New Roman" w:hAnsi="BMitra;Times New Roman" w:cs="BMitra;Times New Roman"/>
    </w:rPr>
  </w:style>
  <w:style w:type="character" w:styleId="WW8Num34z0">
    <w:name w:val="WW8Num34z0"/>
    <w:qFormat/>
    <w:rPr>
      <w:rFonts w:cs="B Nazanin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48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9T07:58:00Z</dcterms:modified>
  <cp:revision>15</cp:revision>
  <dc:subject/>
  <dc:title/>
</cp:coreProperties>
</file>