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نشاق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میل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نشاق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می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فظ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استنش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وطلب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خ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</w:t>
      </w:r>
      <w:r>
        <w:rPr>
          <w:b/>
          <w:b/>
          <w:bCs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رغوب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نوک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بست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ذ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یت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ختی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ث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ودک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ف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اموز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گیر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1T07:12:00Z</dcterms:modified>
  <cp:revision>15</cp:revision>
  <dc:subject/>
  <dc:title/>
</cp:coreProperties>
</file>