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وم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فعالی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بدن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نظ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وازی</w:t>
            </w:r>
          </w:p>
        </w:tc>
      </w:tr>
      <w:tr>
        <w:trPr>
          <w:trHeight w:val="2863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ص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وا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طبی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ز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زای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حدود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ن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خی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وا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ناوب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تناوب</w:t>
      </w:r>
      <w:r>
        <w:rPr>
          <w:rFonts w:cs="B Nazanin;Courier New"/>
          <w:rtl w:val="true"/>
          <w:lang w:bidi="fa-IR"/>
        </w:rPr>
        <w:t xml:space="preserve">: </w:t>
      </w:r>
      <w:r>
        <w:rPr>
          <w:rFonts w:cs="B Nazanin;Courier New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ضرب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ل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نف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عر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ن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کل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یم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ضرب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لب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22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ضرب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ل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ی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وا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ضل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یر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زای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لام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2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یم</w:t>
      </w:r>
      <w:r>
        <w:rPr>
          <w:rFonts w:cs="B Nazanin;Courier New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فعا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ا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ستش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لب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ظ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نز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فعا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د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حس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ود</w:t>
      </w:r>
      <w:r>
        <w:rPr>
          <w:rFonts w:cs="B Nazanin;Courier New"/>
          <w:b/>
          <w:bCs/>
          <w:rtl w:val="true"/>
          <w:lang w:bidi="fa-IR"/>
        </w:rPr>
        <w:t>.</w:t>
      </w:r>
      <w:r>
        <w:rPr>
          <w:rFonts w:cs="B Nazanin;Courier New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طب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مل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قاط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3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ش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ه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ف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فتر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لام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آور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دریج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غ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همیش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ستگ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ور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و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قص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5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دم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د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سا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چ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لب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رو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ست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نفس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ی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گ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ردا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Mitra" w:hAnsi="BMitra" w:cs="BMitr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9:37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7T14:27:00Z</dcterms:modified>
  <cp:revision>56</cp:revision>
  <dc:subject/>
  <dc:title/>
</cp:coreProperties>
</file>