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ک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اد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ک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ک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می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ک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لاز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ستجو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پرداز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یر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5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23:00Z</dcterms:modified>
  <cp:revision>8</cp:revision>
  <dc:subject/>
  <dc:title/>
</cp:coreProperties>
</file>