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چهار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سلام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روان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ربان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ولا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غفل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ب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ب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ش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ب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ب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ان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ط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ر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می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ب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Mitra" w:hAnsi="BMitra" w:cs="BMitra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36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14:00Z</dcterms:modified>
  <cp:revision>28</cp:revision>
  <dc:subject/>
  <dc:title/>
</cp:coreProperties>
</file>