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وان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و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ز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خ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سی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و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ت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سبن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مع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نو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ص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ت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وغ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ل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ی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" w:hAnsi="BMitra" w:cs="BMitr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06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10:20:00Z</dcterms:modified>
  <cp:revision>10</cp:revision>
  <dc:subject/>
  <dc:title/>
</cp:coreProperties>
</file>