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041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ج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ی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لورا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ر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تا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ب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ع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ق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سب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د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لا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شی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دان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و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ور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لورا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لورا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ور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و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7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24:00Z</dcterms:modified>
  <cp:revision>16</cp:revision>
  <dc:subject/>
  <dc:title/>
</cp:coreProperties>
</file>