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و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فعالی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بدن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نظ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امل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امل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ی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امل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امل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ران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و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خان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رد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ظ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ران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عتم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س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امل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شن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کوهنورد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سک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 xml:space="preserve"> 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امل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ودرس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خونری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حم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یاب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امل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تم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شت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ر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اگها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-2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ب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چنان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ضر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ق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ر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ح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د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Cs/>
          <w:lang w:bidi="fa-IR"/>
        </w:rPr>
        <w:t>140</w:t>
      </w:r>
      <w:r>
        <w:rPr>
          <w:rFonts w:cs="B Nazanin;Courier New"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و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لزو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غی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ط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د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یست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514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ستا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شست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قبض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514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</w:t>
      </w:r>
      <w:r>
        <w:rPr>
          <w:rtl w:val="true"/>
          <w:lang w:bidi="fa-IR"/>
        </w:rPr>
        <w:t xml:space="preserve">  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Mitra" w:hAnsi="BMitra" w:cs="BMitr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03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7T15:40:00Z</dcterms:modified>
  <cp:revision>7</cp:revision>
  <dc:subject/>
  <dc:title/>
</cp:coreProperties>
</file>