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ار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جز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پرداز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Mitra" w:hAnsi="BMitra" w:cs="BMitr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39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8T18:34:00Z</dcterms:modified>
  <cp:revision>7</cp:revision>
  <dc:subject/>
  <dc:title/>
</cp:coreProperties>
</file>