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اول</w:t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بهداشت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رد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کسیناسیون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کسیناسی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را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ل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ف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اک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ژ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ن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گ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سا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MMR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Cs/>
          <w:lang w:bidi="fa-IR"/>
        </w:rPr>
        <w:t>MMR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خک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خ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فت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م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ط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یناس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یناس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lang w:bidi="fa-IR"/>
        </w:rPr>
        <w:t>MMR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ژ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Mitra" w:hAnsi="BMitra" w:cs="BMitr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5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7T06:00:00Z</dcterms:modified>
  <cp:revision>12</cp:revision>
  <dc:subject/>
  <dc:title/>
</cp:coreProperties>
</file>