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هم</w:t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پیشگیر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یمار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ها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واگیر</w:t>
      </w:r>
      <w:r>
        <w:rPr>
          <w:rFonts w:cs="B Titr"/>
          <w:b/>
          <w:bCs/>
          <w:sz w:val="36"/>
          <w:szCs w:val="36"/>
          <w:rtl w:val="true"/>
          <w:lang w:bidi="fa-IR"/>
        </w:rPr>
        <w:t xml:space="preserve">/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حاد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فون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میزشی</w:t>
            </w:r>
          </w:p>
        </w:tc>
      </w:tr>
      <w:tr>
        <w:trPr>
          <w:trHeight w:val="2830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فون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میز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وارض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بتل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فون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میز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عرض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بتل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فون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میز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داق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lang w:bidi="fa-IR"/>
              </w:rPr>
              <w:t>5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ی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فون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میز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فون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یروس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فون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میز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ح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ندو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ا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دا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ی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وزاک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لامیدیا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b/>
          <w:b/>
          <w:bCs/>
          <w:rtl w:val="true"/>
          <w:lang w:bidi="fa-IR"/>
        </w:rPr>
        <w:t>گال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سفلیس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فو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ی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فاوت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زنان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ت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در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فو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ی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زخ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ای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اسلی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ته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عد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ته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گیجه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فو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یزش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سر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س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فر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غ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زش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د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امان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وت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/>
      </w:pP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فو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ی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ره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قر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ر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رچ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دواج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تزری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اکسن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حد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ند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سی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/>
      </w:pP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فو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ی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ازایی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زای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ودرس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یی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vanish/>
          <w:sz w:val="20"/>
          <w:szCs w:val="20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b/>
          <w:b/>
          <w:bCs/>
          <w:rtl w:val="true"/>
          <w:lang w:bidi="fa-IR"/>
        </w:rPr>
        <w:t>چندقلویی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73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B Nazani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Mitra;Times New Roman" w:hAnsi="BMitra;Times New Roman" w:cs="BMitra;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5:22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21T07:50:00Z</dcterms:modified>
  <cp:revision>7</cp:revision>
  <dc:subject/>
  <dc:title/>
</cp:coreProperties>
</file>