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ی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غذ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ی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غذ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ق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ه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تام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یتام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«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مب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س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بو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ب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ج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طمئ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د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ف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د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ش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ن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85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فون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جو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بی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یتا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«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» </w:t>
      </w:r>
      <w:r>
        <w:rPr>
          <w:rFonts w:cs="B Nazanin"/>
          <w:b/>
          <w:b/>
          <w:bCs/>
          <w:rtl w:val="true"/>
          <w:lang w:bidi="fa-IR"/>
        </w:rPr>
        <w:t>دار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ش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س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تور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بو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ب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" w:hAnsi="BMitra" w:cs="BMitr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18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11:25:00Z</dcterms:modified>
  <cp:revision>62</cp:revision>
  <dc:subject/>
  <dc:title/>
</cp:coreProperties>
</file>