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نه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یما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اگیر</w:t>
      </w:r>
      <w:r>
        <w:rPr>
          <w:rFonts w:cs="B Titr"/>
          <w:b/>
          <w:bCs/>
          <w:sz w:val="36"/>
          <w:szCs w:val="36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اد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لس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ول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فس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0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رو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فاو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خور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ش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کس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زری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کس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فلوآنز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یرو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فلوآنز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Cs/>
          <w:rtl w:val="true"/>
          <w:lang w:bidi="fa-IR"/>
        </w:rPr>
        <w:t>»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بی</w:t>
      </w:r>
      <w:r>
        <w:rPr>
          <w:rFonts w:cs="B Nazanin"/>
          <w:b/>
          <w:bCs/>
          <w:rtl w:val="true"/>
          <w:lang w:bidi="fa-IR"/>
        </w:rPr>
        <w:t>»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سی</w:t>
      </w:r>
      <w:r>
        <w:rPr>
          <w:rFonts w:cs="B Nazanin"/>
          <w:b/>
          <w:bCs/>
          <w:rtl w:val="true"/>
          <w:lang w:bidi="fa-IR"/>
        </w:rPr>
        <w:t xml:space="preserve">»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سی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و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نفلوا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spacing w:lineRule="auto" w:line="276"/>
        <w:ind w:left="-78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آنفلوانزآ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هم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ت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ا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ل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ماخوردگ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ا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فلوانزآ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ریج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ا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ر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کیسناسی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اخ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ینا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اکسیناسی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یام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یناس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س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ن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قرم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عی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ب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ات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لم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فلوآن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140" w:leader="none"/>
          <w:tab w:val="right" w:pos="282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ی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ست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و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Mitra;Times New Roman" w:hAnsi="BMitra;Times New Roman" w:cs="BMitra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3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07:51:00Z</dcterms:modified>
  <cp:revision>3</cp:revision>
  <dc:subject/>
  <dc:title/>
</cp:coreProperties>
</file>