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ششم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ستعما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خانی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ختلال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صرف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وا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ختصاص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خدر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خ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ختصاص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ش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خ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ی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ی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ل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ی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ضع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ص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یو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و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خط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ش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ف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له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س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نشیت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هم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فتام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کست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فتام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ک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فتام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س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ب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فتام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کوت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س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و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و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مینوف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س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و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س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وک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ص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کر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ل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Mitra;Times New Roman" w:hAnsi="BMitra;Times New Roman" w:cs="BMitra;Times New Roman"/>
    </w:rPr>
  </w:style>
  <w:style w:type="character" w:styleId="WW8Num33z0">
    <w:name w:val="WW8Num33z0"/>
    <w:qFormat/>
    <w:rPr>
      <w:rFonts w:cs="B Nazanin"/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6:05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09T11:38:00Z</dcterms:modified>
  <cp:revision>18</cp:revision>
  <dc:subject/>
  <dc:title/>
</cp:coreProperties>
</file>