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ک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ک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ف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/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پ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پ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ر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آک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اق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ا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شی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ته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" w:hAnsi="BMitra" w:cs="BMitr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10:39:00Z</dcterms:modified>
  <cp:revision>8</cp:revision>
  <dc:subject/>
  <dc:title/>
</cp:coreProperties>
</file>