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ول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رد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داشت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راح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ف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کاف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جوان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وان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گو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س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س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ش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رکز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پای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جان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ع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انیا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اب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ز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ئس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گر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مل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وپ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پ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پ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هل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ش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ست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ی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ئ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Mitra" w:hAnsi="BMitra" w:cs="BMitr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58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0T08:15:00Z</dcterms:modified>
  <cp:revision>19</cp:revision>
  <dc:subject/>
  <dc:title/>
</cp:coreProperties>
</file>