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چهار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لام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وان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گو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قر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زن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تباط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لد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رهیز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رد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هار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س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دل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ن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تک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ح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فرزندپر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ف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زندپر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پ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ظ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بی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پ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ن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ج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پ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بد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گی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 xml:space="preserve">.   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Mitra" w:hAnsi="BMitra" w:cs="BMitr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43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16:00Z</dcterms:modified>
  <cp:revision>6</cp:revision>
  <dc:subject/>
  <dc:title/>
</cp:coreProperties>
</file>