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اله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ا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ا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اج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ل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و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ک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کر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غذ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ویس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اهم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غذ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کلا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روی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سال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شکلا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تعد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یا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وی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ل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2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18:00Z</dcterms:modified>
  <cp:revision>7</cp:revision>
  <dc:subject/>
  <dc:title/>
</cp:coreProperties>
</file>