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ششم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خانی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ختلال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صرف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و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ض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لیان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لی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قای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گ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ل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ض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باک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خ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پات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رو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نج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ع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ل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ا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شی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0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ی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ل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ذ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ش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ی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واکس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درول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ی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ف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و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;Times New Roman" w:hAnsi="BMitra;Times New Roman" w:cs="BMitra;Times New Roman"/>
    </w:rPr>
  </w:style>
  <w:style w:type="character" w:styleId="WW8Num33z0">
    <w:name w:val="WW8Num33z0"/>
    <w:qFormat/>
    <w:rPr>
      <w:rFonts w:cs="B Nazanin"/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4:54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9T07:10:00Z</dcterms:modified>
  <cp:revision>13</cp:revision>
  <dc:subject/>
  <dc:title/>
</cp:coreProperties>
</file>