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ای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ت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ی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م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ط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م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ی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ماز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ی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ز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ز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ط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ل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وش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یط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نک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رو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یگز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ژی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لکترو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ل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فت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 </w:t>
      </w:r>
      <w:r>
        <w:rPr>
          <w:rFonts w:cs="B Nazanin;Courier New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م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هوع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در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رز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مای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ی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ماز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وشیار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پ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ل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سرد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گیج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ه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راغ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ن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علائ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ماز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عر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گشت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وس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ش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وش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وش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گ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ماخور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س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Mitra" w:hAnsi="BMitra" w:cs="BMitr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8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6:15:00Z</dcterms:modified>
  <cp:revision>33</cp:revision>
  <dc:subject/>
  <dc:title/>
</cp:coreProperties>
</file>