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پنج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ها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ای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بض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داخ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عتب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نی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سط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ر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Times New Roman"/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0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8T18:36:00Z</dcterms:modified>
  <cp:revision>6</cp:revision>
  <dc:subject/>
  <dc:title/>
</cp:coreProperties>
</file>