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پنج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ها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شم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ش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وام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ش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ند؟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فا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گ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خاطر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منا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ذشت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کا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ش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ش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ناخ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بارز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ر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کر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ش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شخص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فا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ش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</w:t>
      </w:r>
      <w:r>
        <w:rPr>
          <w:rtl w:val="true"/>
          <w:lang w:bidi="fa-IR"/>
        </w:rPr>
        <w:t xml:space="preserve"> 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Times New Roman"/>
          <w:rtl w:val="true"/>
          <w:lang w:bidi="fa-IR"/>
        </w:rPr>
        <w:t xml:space="preserve">  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Mitra" w:hAnsi="BMitra" w:cs="BMitra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43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8T19:02:00Z</dcterms:modified>
  <cp:revision>5</cp:revision>
  <dc:subject/>
  <dc:title/>
</cp:coreProperties>
</file>