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3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جوا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و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ت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باک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ت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س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پ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لای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س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ذ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و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ذی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الان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رپ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0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9T05:42:00Z</dcterms:modified>
  <cp:revision>36</cp:revision>
  <dc:subject/>
  <dc:title/>
</cp:coreProperties>
</file>