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بت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یرمج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وش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هوه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غ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وهیدار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BMI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.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کلات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ز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>
      <w:rFonts w:cs="B Nazani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4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11:30:00Z</dcterms:modified>
  <cp:revision>11</cp:revision>
  <dc:subject/>
  <dc:title/>
</cp:coreProperties>
</file>