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و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تغذی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1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) 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ا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82" w:leader="none"/>
          <w:tab w:val="left" w:pos="565" w:leader="none"/>
        </w:tabs>
        <w:spacing w:lineRule="auto" w:line="276"/>
        <w:ind w:left="140" w:right="-180" w:hanging="142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تغذ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ح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ع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عاد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ذ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زانه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لات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بنیات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و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خ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غ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بوب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غزها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ل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بنی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غ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بوبات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ل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بنی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بوب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غ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ع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ع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ه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نیم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صب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Mitra" w:hAnsi="BMitra" w:cs="BMitr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45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7T06:35:00Z</dcterms:modified>
  <cp:revision>65</cp:revision>
  <dc:subject/>
  <dc:title/>
</cp:coreProperties>
</file>