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ق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</w:p>
        </w:tc>
      </w:tr>
      <w:tr>
        <w:trPr>
          <w:trHeight w:val="3747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قوط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م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ر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المن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82" w:right="-18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صاف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2" w:right="-18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ورپرد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2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ی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2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ق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ه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شس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ن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ی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ت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ی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143"/>
        <w:jc w:val="left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58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;Times New Roman" w:hAnsi="BMitra;Times New Roman" w:cs="BMitra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2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2T08:00:00Z</dcterms:modified>
  <cp:revision>4</cp:revision>
  <dc:subject/>
  <dc:title/>
</cp:coreProperties>
</file>