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تم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فج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ت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فج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ت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2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ج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ن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ط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فع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ج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پ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2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فج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ک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30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08T12:31:00Z</dcterms:modified>
  <cp:revision>4</cp:revision>
  <dc:subject/>
  <dc:title/>
</cp:coreProperties>
</file>