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شتم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حیط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کار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زندگ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سالم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" w:hAnsi="BNazani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" w:hAnsi="BNazani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" w:hAnsi="BNazani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br w:type="page"/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 درس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رگونو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lang w:bidi="fa-IR"/>
              </w:rPr>
              <w:t>2</w:t>
            </w:r>
          </w:p>
        </w:tc>
      </w:tr>
      <w:tr>
        <w:trPr>
          <w:trHeight w:val="2329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یژ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صندل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م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شیاء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ک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؟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رتف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ند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و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ر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یر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صند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ک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/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ن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ل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جس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نگین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داز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رض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انه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ع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س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ل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ر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ح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624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Mitra" w:hAnsi="BMitra" w:cs="BMitra"/>
    </w:rPr>
  </w:style>
  <w:style w:type="character" w:styleId="WW8Num33z0">
    <w:name w:val="WW8Num33z0"/>
    <w:qFormat/>
    <w:rPr>
      <w:rFonts w:cs="B Nazanin"/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1:30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21T09:28:00Z</dcterms:modified>
  <cp:revision>11</cp:revision>
  <dc:subject/>
  <dc:title/>
</cp:coreProperties>
</file>