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ر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طعیت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بر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ط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طع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خ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یر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خ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ه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صف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نه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بگوییم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مئ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وی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یر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تناع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ص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نه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خو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م</w:t>
      </w:r>
      <w:r>
        <w:rPr>
          <w:rFonts w:cs="B Nazanin;Courier New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شم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هن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د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با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فتار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ادق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خج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ج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ن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اط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رخاشگ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ود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جال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خاشگ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ستا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ک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تر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ذ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ان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شا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راف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ن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ان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ق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هن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طعان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5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13:00Z</dcterms:modified>
  <cp:revision>5</cp:revision>
  <dc:subject/>
  <dc:title/>
</cp:coreProperties>
</file>