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چهار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سلام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روان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گ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طباق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اطف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گ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گ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ختل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زگ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ط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امی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و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لذ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ه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شون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ستا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Mitra" w:hAnsi="BMitra" w:cs="BMitr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01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8T10:15:00Z</dcterms:modified>
  <cp:revision>21</cp:revision>
  <dc:subject/>
  <dc:title/>
</cp:coreProperties>
</file>