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اول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د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لو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ش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و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ژ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ب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وی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د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ر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ش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خ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خ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م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ش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ش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ش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Times New Roman"/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Mitra" w:hAnsi="BMitra" w:cs="BMitr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09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0T11:26:00Z</dcterms:modified>
  <cp:revision>10</cp:revision>
  <dc:subject/>
  <dc:title/>
</cp:coreProperties>
</file>