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Nazanin"/>
          <w:sz w:val="28"/>
          <w:szCs w:val="28"/>
          <w:lang w:val="en-US" w:eastAsia="en-US"/>
        </w:rPr>
      </w:pPr>
      <w:r>
        <w:rPr>
          <w:rFonts w:cs="B Nazanin"/>
          <w:sz w:val="28"/>
          <w:szCs w:val="28"/>
          <w:rtl w:val="true"/>
          <w:lang w:val="en-US" w:eastAsia="en-US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راهنم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ودمراقبت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انواده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بک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زندگ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الم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فصل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دوم</w:t>
      </w:r>
    </w:p>
    <w:p>
      <w:pPr>
        <w:pStyle w:val="Normal"/>
        <w:jc w:val="center"/>
        <w:rPr>
          <w:rFonts w:cs="B Titr"/>
          <w:b/>
          <w:b/>
          <w:bCs/>
          <w:sz w:val="36"/>
          <w:szCs w:val="36"/>
          <w:lang w:bidi="fa-IR"/>
        </w:rPr>
      </w:pP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تغذیه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سالم</w:t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autoSpaceDE w:val="false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ا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ماري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ل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روق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ت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ش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گرگوني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بتل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و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ی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ی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دت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ذی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کا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ط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53</w:t>
      </w:r>
      <w:r>
        <w:rPr>
          <w:rFonts w:cs="B Nazanin"/>
          <w:sz w:val="28"/>
          <w:szCs w:val="28"/>
          <w:rtl w:val="true"/>
        </w:rPr>
        <w:t xml:space="preserve"> %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ﺳﺒ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ﻧﺪﮔﯽ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ﻧﺴﺒﺘﺎ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ﺛﺎ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ﺳ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ﮐ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ﻫـﺪ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ﺧـ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ﺑـ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ﺳـﯿ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اﯾ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ب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ﺛﺎﺑ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ﺎﻣﻞ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ﺑﺴﯿﺎ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ﺣﻮز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ﻫـ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ﻧـﺪﮔﯽ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ـﺮ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ﺟﻤ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ﺗﻔﺮﯾ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ﻫ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ﮔﺬراﻧ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ﻗ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ﺮاﻏـﺖ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ﻟﮕـﻮ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ﺧﺮﯾـ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ﺼـﺮ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ﺳﺘﻔﺎ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ﺤﺼﻮﻻ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ﺗﮑﻨﻮﻟﻮژﯾ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ﻣﺜ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ascii="BNazanin;Times New Roman" w:hAnsi="BNazanin;Times New Roman" w:cs="B Nazanin"/>
          <w:sz w:val="26"/>
          <w:szCs w:val="26"/>
        </w:rPr>
      </w:pP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یک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ست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لانی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از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ی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ی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سهیل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‌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ه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color w:val="FF0000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صی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مراق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س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BNazanin;Times New Roman" w:hAnsi="BNazanin;Times New Roman" w:cs="B Nazanin"/>
          <w:b/>
          <w:b/>
          <w:bCs/>
          <w:color w:val="FF0000"/>
          <w:sz w:val="28"/>
          <w:szCs w:val="28"/>
          <w:lang w:bidi="fa-IR"/>
        </w:rPr>
      </w:pPr>
      <w:r>
        <w:rPr>
          <w:rFonts w:cs="B Nazanin" w:ascii="BNazanin;Times New Roman" w:hAnsi="BNazanin;Times New Roman"/>
          <w:b/>
          <w:bCs/>
          <w:color w:val="FF0000"/>
          <w:sz w:val="28"/>
          <w:szCs w:val="28"/>
          <w:rtl w:val="true"/>
          <w:lang w:bidi="fa-IR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اهنم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مراقب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نو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آم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ختی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ادآ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ک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سخگو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صو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ضو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ت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دو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jc w:val="center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طرح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رس</w:t>
      </w:r>
    </w:p>
    <w:tbl>
      <w:tblPr>
        <w:bidiVisual w:val="true"/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صو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غذی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غذای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lang w:bidi="fa-IR"/>
              </w:rPr>
              <w:t>2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)</w:t>
            </w:r>
          </w:p>
        </w:tc>
      </w:tr>
      <w:tr>
        <w:trPr>
          <w:trHeight w:val="2949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انمندساز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ب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ندگ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الم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ي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ا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توا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ک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نگ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ستفا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ی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لبنی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. 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ک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نگ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ستفا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وش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خ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ر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ک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نگ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ستفا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حبوب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غز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ک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نگ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ستفا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تفرق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bidi w:val="1"/>
              <w:spacing w:before="0" w:after="0"/>
              <w:ind w:left="720" w:right="0" w:hanging="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lang w:bidi="fa-IR"/>
        </w:rPr>
      </w:pPr>
      <w:r>
        <w:br w:type="page"/>
      </w:r>
      <w:r>
        <w:rPr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نامه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</w:t>
      </w:r>
      <w:r>
        <w:rPr>
          <w:rFonts w:cs="B Nazanin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م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ی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ر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ید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ی</w:t>
      </w:r>
    </w:p>
    <w:p>
      <w:pPr>
        <w:pStyle w:val="Normal"/>
        <w:spacing w:lineRule="auto" w:line="276"/>
        <w:jc w:val="left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ا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رفي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یدما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U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د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ض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گا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رس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ج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...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ListParagraph"/>
        <w:tabs>
          <w:tab w:val="clear" w:pos="720"/>
          <w:tab w:val="left" w:pos="2160" w:leader="none"/>
        </w:tabs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نح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رزيا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تد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br w:type="page"/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1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نکا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نگ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بن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عا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بارت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-2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قب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ک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ضاف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وشا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-2" w:right="-180" w:hanging="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ر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اف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ر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-2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پن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ست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توریز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ه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-2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2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2" w:right="-180" w:hanging="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ه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ش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وش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غ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ه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وش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م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یم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2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هرگ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وش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کنیم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2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بوب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شت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ی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ص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2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ال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2" w:right="-180" w:hanging="0"/>
        <w:jc w:val="left"/>
        <w:rPr/>
      </w:pP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شت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نا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ذ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2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لبن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ر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2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را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غ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2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ف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شنگ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شی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شامید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ج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2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</w:p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orient="landscape" w:w="8419" w:h="11906"/>
      <w:pgMar w:left="1361" w:right="964" w:gutter="0" w:header="0" w:top="567" w:footer="709" w:bottom="1077"/>
      <w:pgBorders w:display="allPages" w:offsetFrom="page">
        <w:top w:val="single" w:sz="18" w:space="24" w:color="0000FF"/>
        <w:left w:val="single" w:sz="18" w:space="24" w:color="0000FF"/>
        <w:bottom w:val="single" w:sz="18" w:space="24" w:color="0000FF"/>
        <w:right w:val="single" w:sz="18" w:space="24" w:color="0000FF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Mitra"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Nazanin">
    <w:altName w:val="Times New Roman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BMitra" w:hAnsi="BMitra" w:cs="BMitra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9:10:00Z</dcterms:created>
  <dc:creator>Apadana</dc:creator>
  <dc:description/>
  <cp:keywords/>
  <dc:language>en-US</dc:language>
  <cp:lastModifiedBy>سليمانيان خانم آتوسا</cp:lastModifiedBy>
  <cp:lastPrinted>2017-07-12T15:20:00Z</cp:lastPrinted>
  <dcterms:modified xsi:type="dcterms:W3CDTF">2017-10-17T06:47:00Z</dcterms:modified>
  <cp:revision>9</cp:revision>
  <dc:subject/>
  <dc:title/>
</cp:coreProperties>
</file>