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ری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کری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گو</w:t>
            </w:r>
          </w:p>
        </w:tc>
      </w:tr>
      <w:tr>
        <w:trPr>
          <w:trHeight w:val="28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ی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ری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ی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ری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ی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ری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ی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br w:type="page"/>
      </w: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ی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گ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نگل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ویروس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کتر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پش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ی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گ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ذب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م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ی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گو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b/>
          <w:bCs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ی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گ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زش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تدر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نریز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ی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چ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رد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ی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لرز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ضلان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چ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ود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ی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گ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فر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و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لا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ذب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م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ری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تبر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ز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ذب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خچ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2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عت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ذب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ا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ومی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B Nazanin;Courier New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B Nazanin;Courier New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20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11:21:00Z</dcterms:modified>
  <cp:revision>4</cp:revision>
  <dc:subject/>
  <dc:title/>
</cp:coreProperties>
</file>