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فتم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هداش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اروری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 درس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یائسگی</w:t>
            </w:r>
          </w:p>
        </w:tc>
      </w:tr>
      <w:tr>
        <w:trPr>
          <w:trHeight w:val="2046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یائس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وارض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یائس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ی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یائس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ور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یائس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ئس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روژ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شخص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ع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ئس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انه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ن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غیی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قی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ئس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و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خوان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ختلا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رای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ناسلی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 </w:t>
      </w:r>
      <w:r>
        <w:rPr>
          <w:rFonts w:cs="B Nazanin"/>
          <w:b/>
          <w:b/>
          <w:bCs/>
          <w:rtl w:val="true"/>
          <w:lang w:bidi="fa-IR"/>
        </w:rPr>
        <w:t>دیابت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ق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ئس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م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سیم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ن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spacing w:lineRule="auto" w:line="276"/>
        <w:ind w:left="0" w:right="-18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B Nazanin"/>
      <w:b w:val="false"/>
      <w:color w:val="000000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Mitra;Times New Roman" w:hAnsi="BMitra;Times New Roman" w:cs="BMitra;Times New Roman"/>
    </w:rPr>
  </w:style>
  <w:style w:type="character" w:styleId="WW8Num35z0">
    <w:name w:val="WW8Num35z0"/>
    <w:qFormat/>
    <w:rPr>
      <w:rFonts w:cs="B Nazanin"/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bCs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7:23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11T09:06:00Z</dcterms:modified>
  <cp:revision>9</cp:revision>
  <dc:subject/>
  <dc:title/>
</cp:coreProperties>
</file>