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وم</w:t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فعالی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بدن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نظ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ناس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دام</w:t>
            </w:r>
          </w:p>
        </w:tc>
      </w:tr>
      <w:tr>
        <w:trPr>
          <w:trHeight w:val="3288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ما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حا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م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دا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گیر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رس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دا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گیر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داز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گیر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مل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Normal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واری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ما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گ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ل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زم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یا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لب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طل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ما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ه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ما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قس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ن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ر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یلوگر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قس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ر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وز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ح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یلوگ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قس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جذ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ق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ح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تر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دا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هتر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زن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ب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خل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ث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ر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بح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و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اح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قط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ا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اص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ی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خر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ن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ف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رم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د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یو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ک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ا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BMitra" w:hAnsi="BMitra" w:cs="BMitr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0:14:00Z</dcterms:created>
  <dc:creator>Apadana</dc:creator>
  <dc:description/>
  <cp:keywords/>
  <dc:language>en-US</dc:language>
  <cp:lastModifiedBy>as</cp:lastModifiedBy>
  <cp:lastPrinted>2017-07-12T15:20:00Z</cp:lastPrinted>
  <dcterms:modified xsi:type="dcterms:W3CDTF">2017-10-17T17:46:00Z</dcterms:modified>
  <cp:revision>13</cp:revision>
  <dc:subject/>
  <dc:title/>
</cp:coreProperties>
</file>