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دز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د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نج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د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د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</w:tabs>
        <w:spacing w:lineRule="auto" w:line="276"/>
        <w:ind w:left="140" w:right="-180" w:hanging="14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140" w:right="-18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د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14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140" w:right="-18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14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</w:tabs>
        <w:spacing w:lineRule="auto" w:line="276"/>
        <w:ind w:left="140" w:right="-180" w:hanging="14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جر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اه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افظ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ده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ط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ی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بو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د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صا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ا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شخی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« 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B Nazani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4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7:53:00Z</dcterms:modified>
  <cp:revision>9</cp:revision>
  <dc:subject/>
  <dc:title/>
</cp:coreProperties>
</file>