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و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تغذ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سالم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خ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ز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</w:p>
        </w:tc>
      </w:tr>
      <w:tr>
        <w:trPr>
          <w:trHeight w:val="601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شپزخ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ک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ذ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ست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ش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eastAsia="Times New Roman"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eastAsia="Times New Roman" w:cs="B Titr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ListParagraph"/>
        <w:tabs>
          <w:tab w:val="clear" w:pos="720"/>
          <w:tab w:val="left" w:pos="2160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پز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ی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و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پز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پ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ط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اخ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ش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ز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  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56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Mitra" w:hAnsi="BMitra" w:cs="BMitr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8:56:00Z</dcterms:modified>
  <cp:revision>9</cp:revision>
  <dc:subject/>
  <dc:title/>
</cp:coreProperties>
</file>