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ل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قای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اب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و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ط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سم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ط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ختل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ا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ذ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Mitra" w:hAnsi="BMitra" w:cs="BMitr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8:1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2:00Z</dcterms:modified>
  <cp:revision>24</cp:revision>
  <dc:subject/>
  <dc:title/>
</cp:coreProperties>
</file>