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mbri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»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ن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«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ر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ب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جم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کو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س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س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و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ن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سی</w:t>
      </w:r>
      <w:r>
        <w:rPr>
          <w:rFonts w:cs="B Nazanin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س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د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کسیناسی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ش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سی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ت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ک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دعفو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ر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ش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B Nazani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;Times New Roman" w:hAnsi="BMitra;Times New Roman" w:cs="BMitra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1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7:44:00Z</dcterms:modified>
  <cp:revision>8</cp:revision>
  <dc:subject/>
  <dc:title/>
</cp:coreProperties>
</file>