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باروری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وج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با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ار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غ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و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ا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ر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ف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ث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با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ا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میدیا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با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غ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یست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ل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B Nazanin"/>
      <w:b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9:05:00Z</dcterms:modified>
  <cp:revision>22</cp:revision>
  <dc:subject/>
  <dc:title/>
</cp:coreProperties>
</file>