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left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فتم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هداش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ارور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طبیع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اص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ذ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</w:tr>
      <w:tr>
        <w:trPr>
          <w:trHeight w:val="2329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وا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طبیع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اصل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ذ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طبیع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اصل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ذ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-2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ص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د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قطع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کاندوم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شح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ح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شح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ب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و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ع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vanish/>
          <w:sz w:val="20"/>
          <w:szCs w:val="20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b w:val="false"/>
        <w:rFonts w:cs="B Nazanin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B Nazanin"/>
      <w:b w:val="false"/>
      <w:color w:val="000000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Mitra;Times New Roman" w:hAnsi="BMitra;Times New Roman" w:cs="BMitra;Times New Roman"/>
    </w:rPr>
  </w:style>
  <w:style w:type="character" w:styleId="WW8Num34z0">
    <w:name w:val="WW8Num34z0"/>
    <w:qFormat/>
    <w:rPr>
      <w:rFonts w:cs="B Nazanin"/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54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11T09:04:00Z</dcterms:modified>
  <cp:revision>10</cp:revision>
  <dc:subject/>
  <dc:title/>
</cp:coreProperties>
</file>