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Calibri" w:hAnsi="Calibri" w:eastAsia="Calibri"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</w:t>
      </w:r>
      <w:r>
        <w:rPr>
          <w:rFonts w:cs="B Titr"/>
          <w:rtl w:val="true"/>
        </w:rPr>
        <w:t xml:space="preserve">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راح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اس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ای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راح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راح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راح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ت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ط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خم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ش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rFonts w:cs="B Nazanin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B Nazanin"/>
      <w:b w:val="false"/>
      <w:color w:val="0000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1T08:39:00Z</dcterms:modified>
  <cp:revision>11</cp:revision>
  <dc:subject/>
  <dc:title/>
</cp:coreProperties>
</file>