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خت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سی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ذ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ده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مو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جوا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ف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43" w:leader="none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وغ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ل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right" w:pos="282" w:leader="none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ن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غ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جه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ا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و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نر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ن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خو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جوا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« 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»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م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یو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د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ل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خ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3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09:45:00Z</dcterms:modified>
  <cp:revision>62</cp:revision>
  <dc:subject/>
  <dc:title/>
</cp:coreProperties>
</file>