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Spacing"/>
        <w:jc w:val="left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شت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حیط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cs="B Nazanin" w:ascii="BNazanin" w:hAnsi="BNazanin"/>
          <w:sz w:val="26"/>
          <w:szCs w:val="26"/>
          <w:rtl w:val="true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جلسه اول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رتوها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یکرووی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دو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جه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رتو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بنف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رشی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 جلسه دوم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رتوها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م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دی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و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131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جه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ق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سس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رت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-2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0" w:leader="none"/>
          <w:tab w:val="left" w:pos="282" w:leader="none"/>
        </w:tabs>
        <w:ind w:left="358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کروو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و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کرو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کروو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ل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کروویو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یواکت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ا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را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گ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ر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ا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ک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و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د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13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م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ز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ق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تبا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ض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اص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لاق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تر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مک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ب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ت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بنف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ب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عدازظ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جه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ق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رش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ف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ب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و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ت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بنف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و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بنف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رط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ه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تاراکت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ودرس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624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7:51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10:41:00Z</dcterms:modified>
  <cp:revision>18</cp:revision>
  <dc:subject/>
  <dc:title/>
</cp:coreProperties>
</file>