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فت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ارور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پ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زای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پو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پو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ر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پو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م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فز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نری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عدگی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کنه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دی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ابت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پو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زر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ع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ط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ست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می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خونری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ح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خص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ابت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/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زر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ع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ط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ط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Mitra;Times New Roman" w:hAnsi="BMitra;Times New Roman" w:cs="BMitra;Times New Roman"/>
    </w:rPr>
  </w:style>
  <w:style w:type="character" w:styleId="WW8Num32z0">
    <w:name w:val="WW8Num32z0"/>
    <w:qFormat/>
    <w:rPr>
      <w:rFonts w:cs="B Nazanin"/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32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0T08:58:00Z</dcterms:modified>
  <cp:revision>15</cp:revision>
  <dc:subject/>
  <dc:title/>
</cp:coreProperties>
</file>