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ف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ر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گ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حتمالاً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تح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کن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ف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واهی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یم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د</w:t>
      </w:r>
      <w:r>
        <w:rPr>
          <w:rFonts w:cs="B Nazanin;Courier New"/>
          <w:b/>
          <w:bCs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مل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خ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ید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استراحت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Mitra" w:hAnsi="BMitra" w:cs="BMitr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8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6:05:00Z</dcterms:modified>
  <cp:revision>9</cp:revision>
  <dc:subject/>
  <dc:title/>
</cp:coreProperties>
</file>