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وم</w:t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فعالی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بدن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نظ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ارزیاب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2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ماد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ه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ب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ه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ارزیاب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1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ش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شخص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سترس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عتم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عین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غذ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محر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ا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rFonts w:cs="B Nazanin;Courier New"/>
          <w:b/>
          <w:bCs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یش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ی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غ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ا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ند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عا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بد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نیم</w:t>
      </w:r>
      <w:r>
        <w:rPr>
          <w:rFonts w:cs="B Nazanin;Courier New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تغذ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ر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ش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مراح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گ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شت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Mitra" w:hAnsi="BMitra" w:cs="BMitra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6:14:00Z</dcterms:created>
  <dc:creator>Apadana</dc:creator>
  <dc:description/>
  <cp:keywords/>
  <dc:language>en-US</dc:language>
  <cp:lastModifiedBy>as</cp:lastModifiedBy>
  <cp:lastPrinted>2017-07-12T15:20:00Z</cp:lastPrinted>
  <dcterms:modified xsi:type="dcterms:W3CDTF">2017-10-17T17:16:00Z</dcterms:modified>
  <cp:revision>7</cp:revision>
  <dc:subject/>
  <dc:title/>
</cp:coreProperties>
</file>