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sz w:val="28"/>
          <w:szCs w:val="28"/>
        </w:rPr>
      </w:pPr>
      <w:r>
        <w:rPr>
          <w:rFonts w:cs="B Nazanin;Courier New" w:ascii="BNazanin;Times New Roman" w:hAnsi="BNazanin;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ای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م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فع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قر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وو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ما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د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ن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ز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رست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راگ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ند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م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ش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ا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ش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ا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هن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ا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کا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رس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ام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ح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نی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افشای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درگم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 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Mitra" w:hAnsi="BMitra" w:cs="BMitr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20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6:51:00Z</dcterms:modified>
  <cp:revision>6</cp:revision>
  <dc:subject/>
  <dc:title/>
</cp:coreProperties>
</file>