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اربرد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highlight w:val="yellow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صبح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نا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سا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ری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highlight w:val="yellow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ری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ش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می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وع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highlight w:val="yellow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highlight w:val="yellow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پروتئ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را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ور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غ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بو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د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صبح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غ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تئ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عی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و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9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11:50:00Z</dcterms:modified>
  <cp:revision>11</cp:revision>
  <dc:subject/>
  <dc:title/>
</cp:coreProperties>
</file>