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برد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ر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ریم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ر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مبر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تز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وشیدن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غذ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ستو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ری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ر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ر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ا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ر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ر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ر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پو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د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نیم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اندو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ون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ت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تز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تز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س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تز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یج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ب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ت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اه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رج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ک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ن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و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ست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ش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بی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ش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ن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د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ذار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تئ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یم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گ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Mitra" w:hAnsi="BMitra" w:cs="BMitr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25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11:41:00Z</dcterms:modified>
  <cp:revision>6</cp:revision>
  <dc:subject/>
  <dc:title/>
</cp:coreProperties>
</file>