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ششم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خانی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تل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صر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و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بتل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خانی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color w:val="000000"/>
          <w:lang w:bidi="fa-IR"/>
        </w:rPr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کدامیک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ا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ثر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ء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رف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خانیا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لام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خان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ج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و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زی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ونش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فی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ه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ن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</w:t>
      </w:r>
      <w:r>
        <w:rPr>
          <w:rFonts w:cs="B Nazanin"/>
          <w:lang w:bidi="fa-IR"/>
        </w:rPr>
        <w:t>،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ود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ز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مل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ن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ر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ت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ست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زن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ست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ا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و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;Times New Roman" w:hAnsi="BMitra;Times New Roman" w:cs="BMitra;Times New Roman"/>
    </w:rPr>
  </w:style>
  <w:style w:type="character" w:styleId="WW8Num32z0">
    <w:name w:val="WW8Num32z0"/>
    <w:qFormat/>
    <w:rPr>
      <w:rFonts w:cs="B Nazanin"/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39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0T04:54:00Z</dcterms:modified>
  <cp:revision>15</cp:revision>
  <dc:subject/>
  <dc:title/>
</cp:coreProperties>
</file>