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یم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ی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ژ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ی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ژ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ایگز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لگو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ل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عد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خوا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کا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ق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گیر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فق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دا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ره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فق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ه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د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ب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مع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حش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غز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قلا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گیریم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سانسور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لویزیو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بای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ی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قص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و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سن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رو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و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اغ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پ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Mitra" w:hAnsi="BMitra" w:cs="BMitr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12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8:13:00Z</dcterms:modified>
  <cp:revision>39</cp:revision>
  <dc:subject/>
  <dc:title/>
</cp:coreProperties>
</file>