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4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62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ن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نو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790" w:leader="none"/>
              </w:tabs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وی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دا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و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د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س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01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23:00Z</dcterms:modified>
  <cp:revision>4</cp:revision>
  <dc:subject/>
  <dc:title/>
</cp:coreProperties>
</file>