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ل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65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رم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مری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اد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مری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د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ل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م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ک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دار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م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ق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ک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در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لم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ستگ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Mitra" w:hAnsi="BMitra" w:cs="BMitr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10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5:29:00Z</dcterms:modified>
  <cp:revision>9</cp:revision>
  <dc:subject/>
  <dc:title/>
</cp:coreProperties>
</file>