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سخ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سخ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ل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سخ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س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رسخ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ج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ط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ج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ز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ب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3:00Z</dcterms:modified>
  <cp:revision>3</cp:revision>
  <dc:subject/>
  <dc:title/>
</cp:coreProperties>
</file>