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گهدا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سموم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س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غذ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خ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خچ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ط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فیلوکو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" w:hAnsi="BMitra" w:cs="BMitr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25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11:55:00Z</dcterms:modified>
  <cp:revision>6</cp:revision>
  <dc:subject/>
  <dc:title/>
</cp:coreProperties>
</file>