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 w:ascii="BNazanin" w:hAnsi="BNazanin"/>
          <w:sz w:val="26"/>
          <w:szCs w:val="26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د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لمه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ج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ایمن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6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و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ج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و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و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" w:hAnsi="BMitra" w:cs="BMitra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3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1:26:00Z</dcterms:modified>
  <cp:revision>16</cp:revision>
  <dc:subject/>
  <dc:title/>
</cp:coreProperties>
</file>