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Spacing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" w:hAnsi="BNazani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" w:hAnsi="B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فاظ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ب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س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" w:leader="none"/>
          <w:tab w:val="left" w:pos="140" w:leader="none"/>
          <w:tab w:val="righ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نی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اکار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ی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ک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ب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وشی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ا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ز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تش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انی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اس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FFP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گر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ب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>
      <w:rFonts w:cs="B Nazanin"/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3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8:54:00Z</dcterms:modified>
  <cp:revision>8</cp:revision>
  <dc:subject/>
  <dc:title/>
</cp:coreProperties>
</file>