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راهنم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ودمراقبت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خانواده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ر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سبک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زندگی</w:t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فص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2"/>
          <w:sz w:val="42"/>
          <w:szCs w:val="42"/>
          <w:rtl w:val="true"/>
          <w:lang w:bidi="fa-IR"/>
        </w:rPr>
        <w:t>دهم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2"/>
          <w:szCs w:val="42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یش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حوادث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دیر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لای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ار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و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گرگون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3</w:t>
      </w:r>
      <w:r>
        <w:rPr>
          <w:rFonts w:cs="B Nazanin"/>
          <w:sz w:val="28"/>
          <w:szCs w:val="28"/>
          <w:rtl w:val="true"/>
        </w:rPr>
        <w:t xml:space="preserve"> %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ﺳﺒ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ﺪﮔﯽ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ﻧﺴﺒﺘ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ﮐ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ﻫـ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ـ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ـ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ﺳـﯿ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ﯾ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ﺛﺎﺑ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ﺎﻣ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ﺑﺴﯿﺎ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ﺣﻮز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ـ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ﻧـﺪﮔﯽ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ـﺮ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ﺟﻤﻠ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ﻔﺮﯾ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ﺷﯿﻮ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ﻫ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ﮔﺬراﻧ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ﻗ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ﻓﺮاﻏـﺖ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ﻟﮕـ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ﺧﺮﯾـ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ﺼـﺮ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ﺳﺘﻔﺎ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ﻣﺤﺼﻮﻻ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ﺗﮑﻨﻮﻟﻮژﯾ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ﻣﺜ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انی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یل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ر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راق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BNazanin;Times New Roman" w:hAnsi="BNazanin;Times New Roman"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 w:ascii="BNazanin;Times New Roman" w:hAnsi="BNazanin;Times New Roma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نم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مراقب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آم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تی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صو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ن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rFonts w:cs="B Titr"/>
          <w:rtl w:val="true"/>
        </w:rPr>
        <w:t xml:space="preserve">طرح </w:t>
      </w:r>
      <w:r>
        <w:rPr>
          <w:rtl w:val="true"/>
        </w:rPr>
        <w:t>درس</w:t>
      </w:r>
    </w:p>
    <w:tbl>
      <w:tblPr>
        <w:bidiVisual w:val="true"/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س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یمن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قلیه</w:t>
            </w:r>
          </w:p>
        </w:tc>
      </w:tr>
      <w:tr>
        <w:trPr>
          <w:trHeight w:val="3747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ل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انمندساز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فی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نو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ودمراقبت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ب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يان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ا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توا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نن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حتاطان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نن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رخط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جلو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رو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شونت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نگ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نندگ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وض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جره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نندگان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بر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یشگیر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وادث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رافیکی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rFonts w:cs="B Titr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color w:val="000000"/>
          <w:sz w:val="20"/>
          <w:szCs w:val="20"/>
          <w:lang w:bidi="fa-IR"/>
        </w:rPr>
      </w:pPr>
      <w:r>
        <w:rPr>
          <w:rFonts w:cs="B Titr"/>
          <w:b/>
          <w:bCs/>
          <w:color w:val="000000"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/>
      </w:pPr>
      <w:r>
        <w:rPr>
          <w:rFonts w:cs="B Nazanin"/>
          <w:rtl w:val="true"/>
          <w:lang w:bidi="fa-IR"/>
        </w:rPr>
        <w:t>اتا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ي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یدم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auto" w:line="27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ض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گ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د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ج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2160" w:leader="none"/>
          <w:tab w:val="right" w:pos="2692" w:leader="none"/>
        </w:tabs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2692" w:leader="none"/>
        </w:tabs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زياب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5" w:leader="none"/>
          <w:tab w:val="right" w:pos="2692" w:leader="none"/>
        </w:tabs>
        <w:spacing w:lineRule="auto" w:line="276"/>
        <w:ind w:left="720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0" w:leader="none"/>
        </w:tabs>
        <w:spacing w:lineRule="auto" w:line="276"/>
        <w:ind w:left="217" w:right="-18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اط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ات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یی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-143" w:leader="none"/>
        </w:tabs>
        <w:spacing w:lineRule="auto" w:line="276"/>
        <w:ind w:left="0" w:right="-180" w:hanging="143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فت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از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ید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و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فر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ا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رو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خا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س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طل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ل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س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لف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ج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رک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د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ف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-143" w:right="-18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ره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تگی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نشان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ود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ن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گی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/>
      </w:pP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ی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رو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0" w:right="-180" w:hanging="0"/>
        <w:jc w:val="left"/>
        <w:rPr>
          <w:vanish/>
          <w:sz w:val="20"/>
          <w:szCs w:val="20"/>
        </w:rPr>
      </w:pP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آشن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م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گی</w:t>
      </w:r>
      <w:bookmarkStart w:id="0" w:name="_PictureBullets"/>
      <w:bookmarkEnd w:id="0"/>
    </w:p>
    <w:sectPr>
      <w:footerReference w:type="default" r:id="rId2"/>
      <w:type w:val="nextPage"/>
      <w:pgSz w:orient="landscape" w:w="8419" w:h="11906"/>
      <w:pgMar w:left="1361" w:right="964" w:gutter="0" w:header="0" w:top="737" w:footer="709" w:bottom="1077"/>
      <w:pgBorders w:display="allPages" w:offsetFrom="page">
        <w:top w:val="single" w:sz="18" w:space="24" w:color="0000FF"/>
        <w:left w:val="single" w:sz="18" w:space="24" w:color="0000FF"/>
        <w:bottom w:val="single" w:sz="18" w:space="24" w:color="0000FF"/>
        <w:right w:val="single" w:sz="18" w:space="24" w:color="0000FF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Mitra">
    <w:altName w:val="Times New Roman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7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Mitra;Times New Roman" w:hAnsi="BMitra;Times New Roman" w:cs="BMitra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37:00Z</dcterms:created>
  <dc:creator>Apadana</dc:creator>
  <dc:description/>
  <cp:keywords/>
  <dc:language>en-US</dc:language>
  <cp:lastModifiedBy>سربندي خانم فاطمه</cp:lastModifiedBy>
  <cp:lastPrinted>2017-07-12T15:20:00Z</cp:lastPrinted>
  <dcterms:modified xsi:type="dcterms:W3CDTF">2017-10-21T12:11:00Z</dcterms:modified>
  <cp:revision>5</cp:revision>
  <dc:subject/>
  <dc:title/>
</cp:coreProperties>
</file>