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و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غذ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د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گهد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لود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ر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م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کا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وا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و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راخ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رف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خر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ر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ن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ب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وی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ت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9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یر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کب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برگ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Mitra" w:hAnsi="BMitra" w:cs="BMitra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5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12:13:00Z</dcterms:modified>
  <cp:revision>7</cp:revision>
  <dc:subject/>
  <dc:title/>
</cp:coreProperties>
</file>