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ارزیاب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قام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ض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ل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Fonts w:cs="B Nazanin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س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قا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4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9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ی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خصو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توان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افتی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دن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ق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ح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باشی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8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Mitra" w:hAnsi="BMitra" w:cs="BMitr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31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6:26:00Z</dcterms:modified>
  <cp:revision>24</cp:revision>
  <dc:subject/>
  <dc:title/>
</cp:coreProperties>
</file>