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اول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د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ک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لا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د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‌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وسی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سوا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م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سوا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خ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ا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سوا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ن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ندان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143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م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ورای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ی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یل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م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م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ن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ن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م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ور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م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ذار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14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چ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ب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" w:hAnsi="BMitra" w:cs="BMitr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06:24:00Z</dcterms:modified>
  <cp:revision>6</cp:revision>
  <dc:subject/>
  <dc:title/>
</cp:coreProperties>
</file>