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پنج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ها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رس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یی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ر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ن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ع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کن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غییرا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وادث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یش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ن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ک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لع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درا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وادث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دلای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دگ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رون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خص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فت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کج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لق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یگا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منظ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لگ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رد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رفتار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سو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ون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ش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گرا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ی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ظار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ای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د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عص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مای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5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ر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من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ا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پرداز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Times New Roman"/>
          <w:rtl w:val="true"/>
          <w:lang w:bidi="fa-IR"/>
        </w:rPr>
        <w:t xml:space="preserve">  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Mitra" w:hAnsi="BMitra" w:cs="BMitra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36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8T18:32:00Z</dcterms:modified>
  <cp:revision>5</cp:revision>
  <dc:subject/>
  <dc:title/>
</cp:coreProperties>
</file>