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حتما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ل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ن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ی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ان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فق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سی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ط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فتر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ددا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غل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شناس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نع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ار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اندیش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س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ددا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تح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ن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عالی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خ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دار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ن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فعالی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انتخ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دار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هداف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طاب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دا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6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را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د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اور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ظار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قو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ص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بار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7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قام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رک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س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ن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8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2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ن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ب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" w:hAnsi="BMitra" w:cs="BMitr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6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4:42:00Z</dcterms:modified>
  <cp:revision>6</cp:revision>
  <dc:subject/>
  <dc:title/>
</cp:coreProperties>
</file>