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اول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د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ک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لا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در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‌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881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م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سک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راح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ظا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طری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ط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ع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وسی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وسی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ئ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ته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ث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ژنویویت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هال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ک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را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ث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ک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ساژ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ث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ض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وص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ط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ه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ل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د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کا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بوهید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ک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ه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خ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د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ث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ث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و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ک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ته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ث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ژنژیویت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ث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ته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ث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ژنژی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ی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ژنژیو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ث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ث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Times New Roman"/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107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" w:hAnsi="BMitra" w:cs="BMitr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12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06:24:00Z</dcterms:modified>
  <cp:revision>15</cp:revision>
  <dc:subject/>
  <dc:title/>
</cp:coreProperties>
</file>