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شش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ستعما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خانی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ختلال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صرف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واد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یمیای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خانی</w:t>
            </w:r>
          </w:p>
        </w:tc>
      </w:tr>
      <w:tr>
        <w:trPr>
          <w:trHeight w:val="2046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یمیای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م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یگ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تو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ل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ثر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ری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ض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یگ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" w:leader="none"/>
          <w:tab w:val="left" w:pos="2175" w:leader="none"/>
        </w:tabs>
        <w:spacing w:lineRule="auto" w:line="276"/>
        <w:ind w:left="-2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کوت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سنی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نیدری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دیواکتی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نی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ب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دروژ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ط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0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معمو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ط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گ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ب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دروژ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color w:val="000000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کدامیک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ا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ی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صوص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کوت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جو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خانی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حیح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کوت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کوت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قبا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و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ل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ژ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ن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نیکوت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ث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ی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دا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کوت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شح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نکر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ءهض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ذ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فظ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کوتین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آرسنیک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ران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جو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خ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ب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خ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ه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قطرا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جو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خ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رب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دروژن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مونیاک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Mitra;Times New Roman" w:hAnsi="BMitra;Times New Roman" w:cs="BMitra;Times New Roman"/>
    </w:rPr>
  </w:style>
  <w:style w:type="character" w:styleId="WW8Num32z0">
    <w:name w:val="WW8Num32z0"/>
    <w:qFormat/>
    <w:rPr>
      <w:rFonts w:cs="B Nazanin"/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29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09T06:52:00Z</dcterms:modified>
  <cp:revision>17</cp:revision>
  <dc:subject/>
  <dc:title/>
</cp:coreProperties>
</file>