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</w:p>
        </w:tc>
      </w:tr>
      <w:tr>
        <w:trPr>
          <w:trHeight w:val="297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/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ن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فو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غ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خا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را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تاند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ارش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ح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د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گ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ذیت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آ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و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کسی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/>
      </w:pPr>
      <w:r>
        <w:rPr>
          <w:rFonts w:cs="B Nazanin;Courier New"/>
          <w:b/>
          <w:bCs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-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خی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ن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;Times New Roman" w:hAnsi="BMitra;Times New Roman" w:cs="BMitra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1:01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09:54:00Z</dcterms:modified>
  <cp:revision>11</cp:revision>
  <dc:subject/>
  <dc:title/>
</cp:coreProperties>
</file>