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اول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هداش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فرد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وش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نو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ای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نو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ن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ب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نو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br w:type="page"/>
      </w:r>
      <w:r>
        <w:rPr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اکت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تصو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مراقب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و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سبن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سی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و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ش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و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و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عک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و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س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را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غ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زل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و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ا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سر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Mitra" w:hAnsi="BMitra" w:cs="BMitr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49:00Z</dcterms:created>
  <dc:creator>Apadana</dc:creator>
  <dc:description/>
  <cp:keywords/>
  <dc:language>en-US</dc:language>
  <cp:lastModifiedBy>سليمانيان خانم آتوسا</cp:lastModifiedBy>
  <cp:lastPrinted>2017-07-12T15:20:00Z</cp:lastPrinted>
  <dcterms:modified xsi:type="dcterms:W3CDTF">2017-10-10T10:25:00Z</dcterms:modified>
  <cp:revision>7</cp:revision>
  <dc:subject/>
  <dc:title/>
</cp:coreProperties>
</file>