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ی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ین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یع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ط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جوی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ن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بن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لار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عی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لار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ی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لار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بن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عی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لاری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عک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مو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ند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ش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ابنف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ر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س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ار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پ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ن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140" w:right="-180" w:hanging="142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140" w:right="-180" w:hanging="142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140" w:right="-180" w:hanging="142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140" w:right="-180" w:hanging="142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قط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م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ش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ف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بلیو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ن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Mitra" w:hAnsi="BMitra" w:cs="BMitr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7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0T08:59:00Z</dcterms:modified>
  <cp:revision>13</cp:revision>
  <dc:subject/>
  <dc:title/>
</cp:coreProperties>
</file>