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ماد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نوزاد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و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لا</w:t>
      </w:r>
      <w:r>
        <w:rPr>
          <w:rFonts w:cs="B Nazanin"/>
          <w:rtl w:val="true"/>
        </w:rPr>
        <w:t>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جه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</w:t>
      </w:r>
      <w:r>
        <w:rPr>
          <w:rFonts w:cs="B Nazanin"/>
          <w:rtl w:val="true"/>
        </w:rPr>
        <w:t>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خدا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شا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را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جام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ر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ا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</w:t>
      </w:r>
      <w:r>
        <w:rPr>
          <w:rFonts w:cs="B Nazanin"/>
          <w:rtl w:val="true"/>
        </w:rPr>
        <w:t>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کاملی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آی</w:t>
      </w:r>
      <w:r>
        <w:rPr>
          <w:rFonts w:cs="B Nazanin"/>
          <w:rtl w:val="true"/>
        </w:rPr>
        <w:t>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گیر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زش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د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زا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وزاد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ای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وزادان</w:t>
            </w:r>
          </w:p>
        </w:tc>
      </w:tr>
      <w:tr>
        <w:trPr>
          <w:trHeight w:val="4030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لگو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ا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وز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لگو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ا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وز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انگی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آمد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ند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وز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سکی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راحت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وز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لی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ند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آورد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کونیو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ف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جاب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زاج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</w:tabs>
        <w:spacing w:lineRule="auto" w:line="276"/>
        <w:ind w:left="282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ز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یرخو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ساژ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ح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ل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ز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ام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زا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7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2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ز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عمو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تی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آم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ن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زا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کس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ال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ث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ز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ک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ا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ز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ذ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ا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ز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یرخو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ا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ونی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ار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ز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ونی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ف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گ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فوع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58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Mitra" w:hAnsi="BMitra" w:cs="BMitr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7:05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9:58:00Z</dcterms:modified>
  <cp:revision>17</cp:revision>
  <dc:subject/>
  <dc:title/>
</cp:coreProperties>
</file>