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ا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نوز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ده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غو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وا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فت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ر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ف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خو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ذخیر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ژ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ط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و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و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ژیک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لی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ل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یتا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تئ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اظ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غو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ی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غ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ب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ه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پوشا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خ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خ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ونیو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ا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قه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خ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غذ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ی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قا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اس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ش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گه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چ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کرو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ژ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ش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ث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کن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ذا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ر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0:1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3:58:00Z</dcterms:modified>
  <cp:revision>9</cp:revision>
  <dc:subject/>
  <dc:title/>
</cp:coreProperties>
</file>