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زرد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زا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رد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ر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ر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uto" w:line="276"/>
        <w:ind w:left="282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مان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رش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ص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ف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خ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اس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ا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ر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اس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م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4:10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4:16:00Z</dcterms:modified>
  <cp:revision>12</cp:revision>
  <dc:subject/>
  <dc:title/>
</cp:coreProperties>
</file>