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آبریزش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چش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بین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لا</w:t>
      </w:r>
      <w:r>
        <w:rPr>
          <w:rFonts w:cs="B Nazanin"/>
          <w:rtl w:val="true"/>
        </w:rPr>
        <w:t>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</w:t>
      </w:r>
      <w:r>
        <w:rPr>
          <w:rFonts w:cs="B Nazanin"/>
          <w:rtl w:val="true"/>
        </w:rPr>
        <w:t>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امل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زا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ریز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ن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لای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ریز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رم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ست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ریز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ریز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وست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ست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ریز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ریز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</w:tabs>
        <w:spacing w:lineRule="auto" w:line="276"/>
        <w:ind w:left="282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ایع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ری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رش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ی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ری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7.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غل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م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ری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اساژ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ط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ساژ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ب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ط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قط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س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م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ش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د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ص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د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را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یچکدا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ری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7.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غل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خو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ر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ری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ط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فت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ی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19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4:20:00Z</dcterms:modified>
  <cp:revision>63</cp:revision>
  <dc:subject/>
  <dc:title/>
</cp:coreProperties>
</file>