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یم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از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زری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سم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ان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آرا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یناسی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ث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ژ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ف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فت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ز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فیل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ل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ف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MMR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ش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آ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ق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خو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4:3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23:00Z</dcterms:modified>
  <cp:revision>33</cp:revision>
  <dc:subject/>
  <dc:title/>
</cp:coreProperties>
</file>