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دو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جوان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جوا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عدگی</w:t>
            </w:r>
          </w:p>
        </w:tc>
      </w:tr>
      <w:tr>
        <w:trPr>
          <w:trHeight w:val="303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وغ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رخ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ع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ع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ع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ژیک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ق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اژ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ظاه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ر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رن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ز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ر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ظاه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در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ع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ی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3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30:00Z</dcterms:modified>
  <cp:revision>42</cp:revision>
  <dc:subject/>
  <dc:title/>
</cp:coreProperties>
</file>