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کودک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اند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م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ک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ی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ورن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اس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و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ژیک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وش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و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مینو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9:4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5:18:00Z</dcterms:modified>
  <cp:revision>32</cp:revision>
  <dc:subject/>
  <dc:title/>
</cp:coreProperties>
</file>