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کودک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اند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لودرد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ل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لو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لو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نف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متن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و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ر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سپ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0:3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5:25:00Z</dcterms:modified>
  <cp:revision>16</cp:revision>
  <dc:subject/>
  <dc:title/>
</cp:coreProperties>
</file>