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کودک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اند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ج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شو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شو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ش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ن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ی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ی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Cs/>
          <w:lang w:bidi="fa-IR"/>
        </w:rPr>
        <w:t>18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گی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ش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ش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ی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ان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ذار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9:52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5:32:00Z</dcterms:modified>
  <cp:revision>11</cp:revision>
  <dc:subject/>
  <dc:title/>
</cp:coreProperties>
</file>