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کودک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اند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ل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جا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زاج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ه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ه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ه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36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وم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جا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زاج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بوس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بوس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بوس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ه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ا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م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8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ه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ه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ه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کت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تح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ب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ر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ب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و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یج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ه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06:43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5:31:00Z</dcterms:modified>
  <cp:revision>43</cp:revision>
  <dc:subject/>
  <dc:title/>
</cp:coreProperties>
</file>