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کودک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اند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خوردگ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خو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خو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خو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7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رش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ید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ر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بری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لود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0:24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5:23:00Z</dcterms:modified>
  <cp:revision>20</cp:revision>
  <dc:subject/>
  <dc:title/>
</cp:coreProperties>
</file>